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t>PROYECTO CURRICULAR</w:t>
      </w:r>
    </w:p>
    <w:p>
      <w:pPr>
        <w:pStyle w:val="Normal"/>
        <w:tabs>
          <w:tab w:val="clear" w:pos="720"/>
          <w:tab w:val="left" w:pos="399" w:leader="none"/>
        </w:tabs>
        <w:suppressAutoHyphens w:val="true"/>
        <w:spacing w:lineRule="auto" w:line="120"/>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t>DE LENGUA CASTELLANA Y LITERATURA</w:t>
      </w:r>
    </w:p>
    <w:p>
      <w:pPr>
        <w:pStyle w:val="Normal"/>
        <w:tabs>
          <w:tab w:val="clear" w:pos="720"/>
          <w:tab w:val="left" w:pos="399" w:leader="none"/>
        </w:tabs>
        <w:suppressAutoHyphens w:val="true"/>
        <w:spacing w:lineRule="auto" w:line="120"/>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t>PARA LA ESO</w:t>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399" w:leader="none"/>
        </w:tabs>
        <w:suppressAutoHyphens w:val="true"/>
        <w:jc w:val="center"/>
        <w:rPr>
          <w:rFonts w:ascii="Arial" w:hAnsi="Arial" w:eastAsia="Arial" w:cs="Arial"/>
          <w:sz w:val="28"/>
          <w:szCs w:val="28"/>
          <w:lang w:val="en-US"/>
        </w:rPr>
      </w:pPr>
      <w:r>
        <w:rPr>
          <w:rFonts w:eastAsia="Arial" w:cs="Arial" w:ascii="Arial" w:hAnsi="Arial"/>
          <w:sz w:val="28"/>
          <w:szCs w:val="28"/>
          <w:lang w:val="en-US"/>
        </w:rPr>
        <w:t>Castellnou Edicions</w:t>
      </w:r>
      <w:r>
        <w:br w:type="page"/>
      </w:r>
    </w:p>
    <w:p>
      <w:pPr>
        <w:pStyle w:val="Normal"/>
        <w:tabs>
          <w:tab w:val="clear" w:pos="720"/>
          <w:tab w:val="left" w:pos="399" w:leader="none"/>
        </w:tabs>
        <w:suppressAutoHyphens w:val="true"/>
        <w:jc w:val="center"/>
        <w:rPr>
          <w:rFonts w:ascii="Times New Roman" w:hAnsi="Times New Roman" w:eastAsia="Times New Roman" w:cs="Times New Roman"/>
          <w:color w:val="FFFFFF"/>
          <w:sz w:val="22"/>
          <w:szCs w:val="22"/>
          <w:lang w:val="en-US"/>
        </w:rPr>
      </w:pPr>
      <w:r>
        <w:rPr>
          <w:rFonts w:eastAsia="Times New Roman" w:cs="Times New Roman" w:ascii="Times New Roman" w:hAnsi="Times New Roman"/>
          <w:b/>
          <w:bCs/>
          <w:color w:val="FFFFFF"/>
          <w:sz w:val="24"/>
          <w:szCs w:val="24"/>
          <w:lang w:val="en-US"/>
        </w:rPr>
        <w:t>1. Justificación teóric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3"/>
          <w:sz w:val="24"/>
          <w:szCs w:val="24"/>
          <w:lang w:val="en-US"/>
        </w:rPr>
        <w:t>1.1 Introducción</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ste proyecto de Lengua castellana y literatura para la ESO se fundamenta en las prescripciones contenidas en la Ley de Ordenación General del Sistema Educativo y en los decretos que la desarrollan, así como en las indicaciones y orientaciones emanadas del propio Departament d'Ensenyament o de la literatura teórica inspiradora de las metodologías didácticas comúnmente aceptadas y mayoritariamente valoradas.</w:t>
      </w:r>
      <w:r>
        <w:rPr>
          <w:rFonts w:eastAsia="Times New Roman" w:cs="Times New Roman" w:ascii="Times New Roman" w:hAnsi="Times New Roman"/>
          <w:color w:val="000000"/>
          <w:spacing w:val="-2"/>
          <w:sz w:val="22"/>
          <w:szCs w:val="22"/>
          <w:vertAlign w:val="superscript"/>
          <w:lang w:val="en-US"/>
        </w:rPr>
        <w:t>1</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criterios que sustentan nuestro proyecto son los siguientes:</w:t>
      </w:r>
    </w:p>
    <w:p>
      <w:pPr>
        <w:pStyle w:val="Normal"/>
        <w:tabs>
          <w:tab w:val="clear" w:pos="720"/>
          <w:tab w:val="left" w:pos="39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El alumno es el centro del aprendizaje</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Ser el centro significa que el alumno no es un sujeto pasivo. Al contrario: ha de mantener una postura activa. Para conseguir este objetivo es fundamental el trabajo del profesorado, que en la medida de lo posible debe contribuir a que también aprendan aquellos que no quieren hacerlo. Habrá que convencer, pues, al alumnado de la importancia de su función activa en la escuela y motivarlo para conseguirla.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Priorización del proceso de aprendizaje</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Frente a cualquier otra consideración, el proceso aprendizaje</w:t>
        <w:noBreakHyphen/>
        <w:t>enseñanza se sitúa en el centro de la labor docente. Esto implica valorar el papel del profesorado como dinamizador del proceso, y considerar el error como paso intermedio en el mism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El aprendizaje ha de ser global</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l alumno no debe acumular conceptos desligados entre sí. Es función del profesorado y de los materiales didácticos mostrar al alumno la interdisciplinariedad de todos los conocimientos y su aplicación práctica en la vida.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Concepción constructivista del aprendizaje</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 xml:space="preserve">La globalización y la progresiva perfección de los conocimientos adquiridos justifican un modelo en el que lo esencial es partir de aquello que el alumnado ya conoce. La </w:t>
      </w:r>
      <w:r>
        <w:rPr>
          <w:rFonts w:eastAsia="Times New Roman" w:cs="Times New Roman" w:ascii="Times New Roman" w:hAnsi="Times New Roman"/>
          <w:i/>
          <w:iCs/>
          <w:color w:val="000000"/>
          <w:spacing w:val="-2"/>
          <w:sz w:val="22"/>
          <w:szCs w:val="22"/>
          <w:lang w:val="en-US"/>
        </w:rPr>
        <w:t>construcción</w:t>
      </w:r>
      <w:r>
        <w:rPr>
          <w:rFonts w:eastAsia="Times New Roman" w:cs="Times New Roman" w:ascii="Times New Roman" w:hAnsi="Times New Roman"/>
          <w:color w:val="000000"/>
          <w:spacing w:val="-2"/>
          <w:sz w:val="22"/>
          <w:szCs w:val="22"/>
          <w:lang w:val="en-US"/>
        </w:rPr>
        <w:t xml:space="preserve"> del conocimiento de alumnos y alumnas implica que se reconozcan como responsables de su proceso de aprendizaje.</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16"/>
          <w:szCs w:val="16"/>
          <w:lang w:val="en-US"/>
        </w:rPr>
      </w:pPr>
      <w:r>
        <w:rPr>
          <w:rFonts w:eastAsia="Times New Roman" w:cs="Times New Roman" w:ascii="Times New Roman" w:hAnsi="Times New Roman"/>
          <w:color w:val="000000"/>
          <w:spacing w:val="-2"/>
          <w:sz w:val="16"/>
          <w:szCs w:val="16"/>
          <w:lang w:val="en-US"/>
        </w:rPr>
        <w:t>1. Las disposiciones a que nos referimos son las siguientes:</w:t>
      </w:r>
    </w:p>
    <w:p>
      <w:pPr>
        <w:pStyle w:val="Normal"/>
        <w:tabs>
          <w:tab w:val="clear" w:pos="720"/>
          <w:tab w:val="left" w:pos="399" w:leader="none"/>
        </w:tabs>
        <w:suppressAutoHyphens w:val="true"/>
        <w:spacing w:lineRule="auto" w:line="120"/>
        <w:jc w:val="both"/>
        <w:rPr>
          <w:rFonts w:ascii="Times New Roman" w:hAnsi="Times New Roman" w:eastAsia="Times New Roman" w:cs="Times New Roman"/>
          <w:color w:val="000000"/>
          <w:spacing w:val="-2"/>
          <w:sz w:val="16"/>
          <w:szCs w:val="16"/>
          <w:lang w:val="en-US"/>
        </w:rPr>
      </w:pPr>
      <w:r>
        <w:rPr>
          <w:rFonts w:eastAsia="Times New Roman" w:cs="Times New Roman" w:ascii="Times New Roman" w:hAnsi="Times New Roman"/>
          <w:color w:val="000000"/>
          <w:spacing w:val="-2"/>
          <w:sz w:val="16"/>
          <w:szCs w:val="16"/>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16"/>
          <w:szCs w:val="16"/>
          <w:lang w:val="en-US"/>
        </w:rPr>
      </w:pPr>
      <w:r>
        <w:rPr>
          <w:rFonts w:eastAsia="Times New Roman" w:cs="Times New Roman" w:ascii="Times New Roman" w:hAnsi="Times New Roman"/>
          <w:color w:val="000000"/>
          <w:spacing w:val="-2"/>
          <w:sz w:val="16"/>
          <w:szCs w:val="16"/>
          <w:lang w:val="en-US"/>
        </w:rPr>
        <w:t xml:space="preserve">  </w:t>
      </w:r>
      <w:r>
        <w:rPr>
          <w:rFonts w:eastAsia="Times New Roman" w:cs="Times New Roman" w:ascii="Times New Roman" w:hAnsi="Times New Roman"/>
          <w:color w:val="000000"/>
          <w:spacing w:val="-2"/>
          <w:sz w:val="16"/>
          <w:szCs w:val="16"/>
          <w:lang w:val="en-US"/>
        </w:rPr>
        <w:t>Decreto 75/1992, de 9 de marzo, por el cual se establece la ordenación general de las enseñanzas de la educación infantil, la educación primaria y la educación secundaria obligatoria en Cataluña (DOGC 1578, de 3.4.1992)</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16"/>
          <w:szCs w:val="16"/>
          <w:lang w:val="en-US"/>
        </w:rPr>
      </w:pPr>
      <w:r>
        <w:rPr>
          <w:rFonts w:eastAsia="Times New Roman" w:cs="Times New Roman" w:ascii="Times New Roman" w:hAnsi="Times New Roman"/>
          <w:color w:val="000000"/>
          <w:spacing w:val="-2"/>
          <w:sz w:val="16"/>
          <w:szCs w:val="16"/>
          <w:lang w:val="en-US"/>
        </w:rPr>
        <w:t xml:space="preserve">  </w:t>
      </w:r>
      <w:r>
        <w:rPr>
          <w:rFonts w:eastAsia="Times New Roman" w:cs="Times New Roman" w:ascii="Times New Roman" w:hAnsi="Times New Roman"/>
          <w:color w:val="000000"/>
          <w:spacing w:val="-2"/>
          <w:sz w:val="16"/>
          <w:szCs w:val="16"/>
          <w:lang w:val="en-US"/>
        </w:rPr>
        <w:t>Decreto 96/1992, de 28 de abril, por el cual se establece la ordenación de las enseñanzas de la educación secundaria obligatoria (DOGC 1593, de 13.5.1992)</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16"/>
          <w:szCs w:val="16"/>
          <w:lang w:val="en-US"/>
        </w:rPr>
      </w:pPr>
      <w:r>
        <w:rPr>
          <w:rFonts w:eastAsia="Times New Roman" w:cs="Times New Roman" w:ascii="Times New Roman" w:hAnsi="Times New Roman"/>
          <w:color w:val="000000"/>
          <w:spacing w:val="-2"/>
          <w:sz w:val="16"/>
          <w:szCs w:val="16"/>
          <w:lang w:val="en-US"/>
        </w:rPr>
        <w:t xml:space="preserve">  </w:t>
      </w:r>
      <w:r>
        <w:rPr>
          <w:rFonts w:eastAsia="Times New Roman" w:cs="Times New Roman" w:ascii="Times New Roman" w:hAnsi="Times New Roman"/>
          <w:color w:val="000000"/>
          <w:spacing w:val="-2"/>
          <w:sz w:val="16"/>
          <w:szCs w:val="16"/>
          <w:lang w:val="en-US"/>
        </w:rPr>
        <w:t>Decreto 223/1992, de 25 de septiembre, de modificación de los dos decretos anteriormente mencionad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16"/>
          <w:szCs w:val="16"/>
          <w:lang w:val="en-US"/>
        </w:rPr>
      </w:pPr>
      <w:r>
        <w:rPr>
          <w:rFonts w:eastAsia="Times New Roman" w:cs="Times New Roman" w:ascii="Times New Roman" w:hAnsi="Times New Roman"/>
          <w:color w:val="000000"/>
          <w:spacing w:val="-2"/>
          <w:sz w:val="16"/>
          <w:szCs w:val="16"/>
          <w:lang w:val="en-US"/>
        </w:rPr>
        <w:t xml:space="preserve">  </w:t>
      </w:r>
      <w:r>
        <w:rPr>
          <w:rFonts w:eastAsia="Times New Roman" w:cs="Times New Roman" w:ascii="Times New Roman" w:hAnsi="Times New Roman"/>
          <w:color w:val="000000"/>
          <w:spacing w:val="-2"/>
          <w:sz w:val="16"/>
          <w:szCs w:val="16"/>
          <w:lang w:val="en-US"/>
        </w:rPr>
        <w:t>Véanse también, por ejemplo, las publicaciones siguientes:</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16"/>
          <w:szCs w:val="16"/>
          <w:lang w:val="en-US"/>
        </w:rPr>
        <w:t xml:space="preserve">  </w:t>
      </w:r>
      <w:r>
        <w:rPr>
          <w:rFonts w:eastAsia="Times New Roman" w:cs="Times New Roman" w:ascii="Times New Roman" w:hAnsi="Times New Roman"/>
          <w:i/>
          <w:iCs/>
          <w:color w:val="000000"/>
          <w:spacing w:val="-2"/>
          <w:sz w:val="16"/>
          <w:szCs w:val="16"/>
          <w:lang w:val="en-US"/>
        </w:rPr>
        <w:t xml:space="preserve">Currículum. Educació Secundària Obligatòria. Àrea de Llengua. </w:t>
      </w:r>
      <w:r>
        <w:rPr>
          <w:rFonts w:eastAsia="Times New Roman" w:cs="Times New Roman" w:ascii="Times New Roman" w:hAnsi="Times New Roman"/>
          <w:color w:val="000000"/>
          <w:spacing w:val="-2"/>
          <w:sz w:val="16"/>
          <w:szCs w:val="16"/>
          <w:lang w:val="en-US"/>
        </w:rPr>
        <w:t>Generalitat de Catalunya. Departament d’Ensenyament, Barcelona, 1993.</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16"/>
          <w:szCs w:val="16"/>
          <w:lang w:val="en-US"/>
        </w:rPr>
        <w:t xml:space="preserve">  </w:t>
      </w:r>
      <w:r>
        <w:rPr>
          <w:rFonts w:eastAsia="Times New Roman" w:cs="Times New Roman" w:ascii="Times New Roman" w:hAnsi="Times New Roman"/>
          <w:color w:val="000000"/>
          <w:spacing w:val="-2"/>
          <w:sz w:val="16"/>
          <w:szCs w:val="16"/>
          <w:lang w:val="en-US"/>
        </w:rPr>
        <w:t xml:space="preserve">César Coll y otros, </w:t>
      </w:r>
      <w:r>
        <w:rPr>
          <w:rFonts w:eastAsia="Times New Roman" w:cs="Times New Roman" w:ascii="Times New Roman" w:hAnsi="Times New Roman"/>
          <w:i/>
          <w:iCs/>
          <w:color w:val="000000"/>
          <w:spacing w:val="-2"/>
          <w:sz w:val="16"/>
          <w:szCs w:val="16"/>
          <w:lang w:val="en-US"/>
        </w:rPr>
        <w:t>Marc curricular per a l'ensenyament obligatori</w:t>
      </w:r>
      <w:r>
        <w:rPr>
          <w:rFonts w:eastAsia="Times New Roman" w:cs="Times New Roman" w:ascii="Times New Roman" w:hAnsi="Times New Roman"/>
          <w:color w:val="000000"/>
          <w:spacing w:val="-2"/>
          <w:sz w:val="16"/>
          <w:szCs w:val="16"/>
          <w:lang w:val="en-US"/>
        </w:rPr>
        <w:t>. Generalitat de Catalunya. Departament d’Ensenyament, Barcelona, 1986.</w:t>
      </w:r>
      <w:r>
        <w:rPr>
          <w:rFonts w:eastAsia="Times New Roman" w:cs="Times New Roman" w:ascii="Times New Roman" w:hAnsi="Times New Roman"/>
          <w:i/>
          <w:iCs/>
          <w:color w:val="000000"/>
          <w:spacing w:val="-2"/>
          <w:sz w:val="16"/>
          <w:szCs w:val="16"/>
          <w:lang w:val="en-US"/>
        </w:rPr>
        <w:t xml:space="preserve"> </w:t>
      </w:r>
      <w:r>
        <w:br w:type="page"/>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Por otra parte, el profesorado debe proceder a una selección de contenidos en función de esa construcción y ha de procurar una motivación efectiva del alumnado dependiendo del punto de partida de cada alumno y alumna. Esto nos lleva al quinto punt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 xml:space="preserve">Las técnicas y modalidades de trabajo deben ser </w:t>
        <w:tab/>
        <w:t>plurales</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 xml:space="preserve">Si se pretende integrar la diversidad de chicos y chicas, es preciso flexibilizar la metodología, alternar el trabajo individual con el grupal y dar entrada a elementos (como los </w:t>
      </w:r>
      <w:r>
        <w:rPr>
          <w:rFonts w:eastAsia="Times New Roman" w:cs="Times New Roman" w:ascii="Times New Roman" w:hAnsi="Times New Roman"/>
          <w:i/>
          <w:iCs/>
          <w:color w:val="000000"/>
          <w:spacing w:val="-2"/>
          <w:sz w:val="22"/>
          <w:szCs w:val="22"/>
          <w:lang w:val="en-US"/>
        </w:rPr>
        <w:t>mass media</w:t>
      </w:r>
      <w:r>
        <w:rPr>
          <w:rFonts w:eastAsia="Times New Roman" w:cs="Times New Roman" w:ascii="Times New Roman" w:hAnsi="Times New Roman"/>
          <w:color w:val="000000"/>
          <w:spacing w:val="-2"/>
          <w:sz w:val="22"/>
          <w:szCs w:val="22"/>
          <w:lang w:val="en-US"/>
        </w:rPr>
        <w:t xml:space="preserve"> o los juegos) pertenecientes al ámbito de interés y al mundo en que habitualmente se mueve con confianza el alumnad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Dicho de otra manera: ante alumnos diversos, los procedimientos deben ser diferentes. Nuestros alumnos parten de niveles lingüísticos diferentes. Sus habilidades y su manera de aprender también son diferentes. Es función del profesorado y del material didáctico conseguir que todos lleguen a tener unas capacidades mínimas en el uso de la lengua, suficientes para desenvolverse en la vida social y profesional.</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Los libros de texto no son un fin en sí mism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s suficiente con que sean un material útil tanto para el profesorado como para el alumnado. Lo que pretende nuestro proyecto es que los créditos de nuestros libros sean capaces de generar un diálogo y una ventajosa interacción en múltiples sentidos: con el profesorado de la materia de lengua y literatura y también de otras materias; con el alumnado; con las familias de éste</w:t>
      </w:r>
      <w:r>
        <w:rPr>
          <w:rFonts w:eastAsia="Symbol" w:cs="Symbol" w:ascii="Symbol" w:hAnsi="Symbol"/>
          <w:color w:val="000000"/>
          <w:spacing w:val="-2"/>
          <w:sz w:val="22"/>
          <w:szCs w:val="22"/>
          <w:lang w:val="en-US"/>
        </w:rPr>
        <w:t>¼</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autores y la editorial Castellnou pretenden que estos materiales curriculares propicien un trabajo de lengua variado e integrador, es decir, un aprendizaje por inmersión, que es el método más usual en la enseñanza de una lengu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Por otra parte, es obvio que cualquier material curricular debe estar sometido a la necesaria actualización de contenidos por parte del profesorado. Los cinco puntos anteriores son suficiente justificación de esta afirmación.</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El lenguaje es esencial en el proceso de aprendizaje</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unque parezca una obviedad afirmar esto en un proyecto de Lengua y literatura, lo cierto es que el lenguaje es la herramienta con la que alumnas y alumnos ordenan, modelan y adquieren significad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8</w:t>
        <w:tab/>
        <w:t>La educación, además de conceptos, transmite valore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O lo que es lo mismo: la educación tiene una dimensión étic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importancia que se otorga a los valores en la enseñanza es una de las novedades del currículo del nuevo sistema educativo. Por eso no hemos querido acabar esta exposición de criterios sin hacer mención al hecho de que es objetivo prioritario que la educación no sólo transmita contenidos, sino también valores que contribuyan a formar personas conscientes, solidarias y libres; ciudadanas y ciudadanos que desarrollen sus actividades guiados por un comportamiento ético.</w:t>
      </w:r>
      <w:r>
        <w:br w:type="page"/>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3"/>
          <w:sz w:val="24"/>
          <w:szCs w:val="24"/>
          <w:lang w:val="en-US"/>
        </w:rPr>
        <w:t>1.2</w:t>
        <w:tab/>
        <w:t>Características generales</w:t>
      </w:r>
    </w:p>
    <w:p>
      <w:pPr>
        <w:pStyle w:val="Normal"/>
        <w:tabs>
          <w:tab w:val="clear" w:pos="720"/>
          <w:tab w:val="left" w:pos="39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i/>
          <w:iCs/>
          <w:color w:val="000000"/>
          <w:spacing w:val="-2"/>
          <w:sz w:val="22"/>
          <w:szCs w:val="22"/>
          <w:lang w:val="en-US"/>
        </w:rPr>
        <w:tab/>
        <w:t>Guiados por estos presupuestos y por las implicaciones que se derivan de ellos, los autores del proyecto curricular Castellnou para la etapa de Educación Secundaria Obligatoria ofrecen al profesorado y al alumnado unos materiales con las características siguientes:</w:t>
      </w:r>
    </w:p>
    <w:p>
      <w:pPr>
        <w:pStyle w:val="Normal"/>
        <w:tabs>
          <w:tab w:val="clear" w:pos="720"/>
          <w:tab w:val="left" w:pos="39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1</w:t>
        <w:tab/>
        <w:t xml:space="preserve"> Lecturas</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Todas las lecturas tienen unidad de sentido, aunque a veces se trate de fragmentos de obras más amplias (las orientaciones didácticas del currículo recomiendan la lectura de «textos o discursos coherentes»). Pueden resultar atractivas no sólo para los adolescentes, sino también para el profesorado y para otras personas que ocasionalmente puedan consultar los créditos (padres, hermanos, amigo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Se pretende con ellas que el público receptor descubra o aumente su pasión por la lectura. Se ha procurado no repetir textos demasiado conocidos o tópicos. Las lecturas son muy diversas, tanto en los géneros como en los temas, y pertenecen a autores nacionales y extranjeros unánimemente reconocidos. Algunas entrarían específicamente en el ámbito de la literatura juvenil, y el resto, por temática y estilo, son asequibles para cualquier lector. Por otra parte, muchos de los personajes de estas lecturas son chicos y chicas de edades similares a las de los alumnos, hecho que puede despertar el interés de los adolescentes hacia los problemas o situaciones planteados en los textos. Muchos de ellos transmiten valores positivos y tratan sobre los temas transversales, tal como prescribe el currícul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2</w:t>
        <w:tab/>
        <w:t>Ejercici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on muy abundantes, y en muchos casos no será necesario que se realicen todos para conseguir los objetivos marcados. Con estos ejercicios se pretende insistir en la importancia de los procedimientos. Se ha procurado abordar un mismo objetivo con ejercicios de diversa índole para, en la medida de lo posible, atender a la diversidad de aptitudes o intereses del alumnado. Predominan los ejercicios inductivos en los primeros niveles, mientras que en niveles superiores ya tenemos ejercicios deductivos, además de otros. Se refieren a todos los contenidos trabajados y sirven para que los alumnos se ejerciten en diversas habilidades, interiorizando contenidos nuevos y repasando otros aprendidos con anterioridad.</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Por otra parte, en atención a la diversidad, se proponen ejercicios de distinta complejidad (de refuerzo y ampliación), que serán de utilidad para el profesorado cuando éste así lo considere.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autores de este proyecto han confeccionado también una guía didáctica, en la que se resuelven todos los ejercicios (además de distinguirlos según el nivel de complejidad: de consolidación, de refuerzo o de ampliación) y se proponen orientaciones pedagógicas, útiles para el profesorado. Por tanto, nuestro proyecto ofrece al docente la posibilidad de una enseñanza plural y personalizad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Otra consideración que hay que tener en cuenta es que no se aprende simplemente por repetición, sino por comprensión. No basta con hacer muchos ejercicios; es necesario que el profesor se asegure de que el alumno ha entendido e interiorizado lo que se le propone.</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Una vez conseguido este propósito, la repetición mejorará el uso y los alumnos conseguirán unos mecanismos automáticos y subconscientes, que son los que permiten usar una lengua con fluidez.</w:t>
      </w:r>
    </w:p>
    <w:p>
      <w:pPr>
        <w:pStyle w:val="Normal"/>
        <w:tabs>
          <w:tab w:val="clear" w:pos="720"/>
          <w:tab w:val="left" w:pos="39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pPr>
      <w:r>
        <w:rPr>
          <w:rFonts w:eastAsia="Times New Roman" w:cs="Times New Roman" w:ascii="Times New Roman" w:hAnsi="Times New Roman"/>
          <w:b/>
          <w:bCs/>
          <w:color w:val="000000"/>
          <w:spacing w:val="-2"/>
          <w:sz w:val="22"/>
          <w:szCs w:val="22"/>
          <w:lang w:val="en-US"/>
        </w:rPr>
        <w:tab/>
        <w:t>Ejercicios escritos</w:t>
      </w:r>
      <w:r>
        <w:rPr>
          <w:rFonts w:eastAsia="Times New Roman" w:cs="Times New Roman" w:ascii="Times New Roman" w:hAnsi="Times New Roman"/>
          <w:color w:val="000000"/>
          <w:spacing w:val="-2"/>
          <w:sz w:val="22"/>
          <w:szCs w:val="22"/>
          <w:lang w:val="en-US"/>
        </w:rPr>
        <w:t>: Todos sabemos lo difícil que resulta plas</w:t>
        <w:noBreakHyphen/>
        <w:t>mar en un texto de manera lógica y ordenada nuestro pensamiento; no basta con escribir con corrección (adecuándose a las normas gramaticales, ortográficas, de puntuació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El proceso de la escritura es más complejo y difícilmente se puede enseñar. Los autores proponen modelos de textos escritos con la esperanza de que el alumno asimile e interiorice las normas de redacción. Asimismo se proponen ejercicios progresivos, con diferentes grados de dificultad, para que el alumno ponga en práctica poco a poco la buena redacción, capacidad que resulta de gran utilidad en la vida laboral y social.</w:t>
      </w:r>
    </w:p>
    <w:p>
      <w:pPr>
        <w:pStyle w:val="Normal"/>
        <w:tabs>
          <w:tab w:val="clear" w:pos="720"/>
          <w:tab w:val="left" w:pos="39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pPr>
      <w:r>
        <w:rPr>
          <w:rFonts w:eastAsia="Times New Roman" w:cs="Times New Roman" w:ascii="Times New Roman" w:hAnsi="Times New Roman"/>
          <w:b/>
          <w:bCs/>
          <w:color w:val="000000"/>
          <w:spacing w:val="-2"/>
          <w:sz w:val="22"/>
          <w:szCs w:val="22"/>
          <w:lang w:val="en-US"/>
        </w:rPr>
        <w:tab/>
        <w:t>Ejercicios orales</w:t>
      </w:r>
      <w:r>
        <w:rPr>
          <w:rFonts w:eastAsia="Times New Roman" w:cs="Times New Roman" w:ascii="Times New Roman" w:hAnsi="Times New Roman"/>
          <w:color w:val="000000"/>
          <w:spacing w:val="-2"/>
          <w:sz w:val="22"/>
          <w:szCs w:val="22"/>
          <w:lang w:val="en-US"/>
        </w:rPr>
        <w:t>: En la enseñanza tradicional el estudio de los textos escritos era el centro de la actividad escolar. Sin embargo, en el nuevo sistema educativo se concede también importancia a la parte oral de la lengua. Por esta razón, en nuestros libros se encontrarán ejercicios orales, que estimulan la participación en clase, facilitan la capacidad de relación e integración de los alumnos en el aula y sirven para mejorar su expresión oral. Con ellos, además, los alumnos y alumnas parten de lo que conocen como base integradora de los nuevos conocimientos.</w:t>
      </w:r>
    </w:p>
    <w:p>
      <w:pPr>
        <w:pStyle w:val="Normal"/>
        <w:tabs>
          <w:tab w:val="clear" w:pos="720"/>
          <w:tab w:val="left" w:pos="39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Tanto si son escritos u orales, individuales o colectivos, los ejercicios que se proponen al alumnado inciden en el ámbito de los procedimientos, tal como ha quedado expuesto más arriba.</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 xml:space="preserve">La amenidad, por otra parte, ha sido uno de los objetivos que los autores del material didáctico se han fijado al elaborar los ejercicios; buena prueba de ello es la parte que llamamos </w:t>
      </w:r>
      <w:r>
        <w:rPr>
          <w:rFonts w:eastAsia="Times New Roman" w:cs="Times New Roman" w:ascii="Times New Roman" w:hAnsi="Times New Roman"/>
          <w:i/>
          <w:iCs/>
          <w:color w:val="000000"/>
          <w:spacing w:val="-2"/>
          <w:sz w:val="22"/>
          <w:szCs w:val="22"/>
          <w:lang w:val="en-US"/>
        </w:rPr>
        <w:t>menú de juegos</w:t>
      </w:r>
      <w:r>
        <w:rPr>
          <w:rFonts w:eastAsia="Times New Roman" w:cs="Times New Roman" w:ascii="Times New Roman" w:hAnsi="Times New Roman"/>
          <w:color w:val="000000"/>
          <w:spacing w:val="-2"/>
          <w:sz w:val="22"/>
          <w:szCs w:val="22"/>
          <w:lang w:val="en-US"/>
        </w:rPr>
        <w:t xml:space="preserve"> o </w:t>
      </w:r>
      <w:r>
        <w:rPr>
          <w:rFonts w:eastAsia="Times New Roman" w:cs="Times New Roman" w:ascii="Times New Roman" w:hAnsi="Times New Roman"/>
          <w:i/>
          <w:iCs/>
          <w:color w:val="000000"/>
          <w:spacing w:val="-2"/>
          <w:sz w:val="22"/>
          <w:szCs w:val="22"/>
          <w:lang w:val="en-US"/>
        </w:rPr>
        <w:t>ludolengua</w:t>
      </w:r>
      <w:r>
        <w:rPr>
          <w:rFonts w:eastAsia="Times New Roman" w:cs="Times New Roman" w:ascii="Times New Roman" w:hAnsi="Times New Roman"/>
          <w:color w:val="000000"/>
          <w:spacing w:val="-2"/>
          <w:sz w:val="22"/>
          <w:szCs w:val="22"/>
          <w:lang w:val="en-US"/>
        </w:rPr>
        <w:t>, en la que prima la diversión productiva sobre cualquier otro criteri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3</w:t>
        <w:tab/>
        <w:t>Comprensión lector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ada lectura lleva aparejados unos ejercicios que afectan a la comprensión del contenido del texto y de aquellas expresiones que deben formar parte del acervo lingüístico de alumnos y alumna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4</w:t>
        <w:tab/>
        <w:t>Expresión oral y escrita</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Las actividades y los contenidos que aparecen en la sección que lleva este nombre pretenden, desde diversas ópticas o desde ejemplos de campos diversos –prensa, literatura, carta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desarrollar los procedimientos necesarios para que el alumnado pueda redactar correctamente y con una buena base. En última instancia se busca que alumnos y alumnas sean capaces de idear, organizar y expresar correctamente sus experiencias, sentimientos o invenciones. El recitado es también una de las actividades que incorpora el apartado de expresión oral.</w:t>
      </w:r>
      <w:r>
        <w:br w:type="page"/>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5</w:t>
        <w:tab/>
        <w:t>La reflexión lingüística: el taller de lengu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No se pretende con este apartado insistir en la explicación teórica, sino llegar a ella a través de ejercicios variados. Por esta razón, los contenidos gramaticales parten del uso concreto en un texto. El alumno percibe las cuestiones gramaticales no como conceptos abstractos sino como elementos determinados que cumplen una función específica en cada acto comunicativo. Un enfoque así favorece tanto el análisis como la producción de text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Se pretende también iniciar al alumnado en el conocimiento de la terminología lingüística, sin la cual sería imposible transmitir los conceptos.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s necesario –y así se propone en los créditos de este proyecto– que la reflexión conduzca a una mejora del uso idiomátic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No nos interesa que los alumnos y alumnas sepan gramática porque sí, sino para que repercuta en un mejor uso de la lengua, hablada y escrita: para que aprendan a hablar y escribir mejor.</w:t>
      </w:r>
    </w:p>
    <w:p>
      <w:pPr>
        <w:pStyle w:val="Normal"/>
        <w:tabs>
          <w:tab w:val="clear" w:pos="720"/>
          <w:tab w:val="left" w:pos="39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6</w:t>
        <w:tab/>
        <w:t>Léxico y vocabulari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finalidad de este apartado es, sobre todo, conseguir que el alumno amplíe su caudal léxico mediante ejercicios, así como que reflexione sobre los mecanismos de creación léxica (por ejemplo, la derivación o la composición).</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adquisición de un buen nivel de léxico es un objetivo fundamental en esta etapa del desarrollo del adolescente; por otra parte, no hemos querido dejar de lado todo lo referente a dudas en el uso de la lengua, conscientes de que tratar estas cuestiones contribuye a mejorar la propiedad expresiva del alumnad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7</w:t>
        <w:tab/>
        <w:t>Ortografí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ste apartado se presenta como un repaso mediante ejercicios guiados, intuitivos y amenos. Convendrá, evidentemente, hacer uso de ellos en la medida de las necesidades de cada alumn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Grafías con mayor dificultad y acentuación constituyen los dos ejes en torno a los que se mueve la práctica ortográfica, tanto de los materiales de crédito común como de los de créditos variables referidos a ortografía. Los ejercicios siguen las pautas expuestas en el punto 4 de esta sección.</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8</w:t>
        <w:tab/>
        <w:t xml:space="preserve"> La literatura</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La enseñanza tradicional basada en la historia de la literatura</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no siempre conducía a que los alumnos y alumnas</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se iniciaran en el pla</w:t>
        <w:noBreakHyphen/>
        <w:t>cer que supone la lectura. Por esta razón, los textos literarios que se proponen están</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encaminados a que el alumnado aumente su creatividad y descubra que la literatura es una fuente de conocimiento, diversión, fantasía y nuevas experiencias. No obstante, no se deja de lado (en los dos últimos créditos)</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el estudio de la historia de la literatura</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y de sus rasgos característicos (periodos, géneros, autore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pero ahora la finalidad no es la simple memorización. Se trata de incitar a los alumnos y alumnas a que descubran</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los elementos que caracterizan a autores, movimientos y géneros por medio de los textos literarios.</w:t>
      </w:r>
      <w:r>
        <w:br w:type="page"/>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9</w:t>
        <w:tab/>
        <w:t>El aspecto lúdico de la lengua</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Uno de los apartados más originales de nuestro proyecto es el que aparece al final de cada unidad. En esta sección, los alumnos y alumnas seguirán trabajando aspectos de la lengua castellana, pero de una manera divertida, creativa y, sobre todo, novedosa. De esta manera, las actividades que se proponen permiten que el alumno no considere el estudio de la lengua como algo aburrido y que tiene que hacer por obligación. La lengua no sólo se estudia, también se habla; con ella se seduce, se miente, se juega</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Esperamos que el alumno esté deseoso de llegar al final de la unidad para, como «premio», encontrarse con un apartado diferente que le resulte atractivo, interesante, divertido y que le ayudará a comprender mejor los contenidos estudiados en la unidad.</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10</w:t>
        <w:tab/>
        <w:t>Actividades de evaluación inicial y final</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En los cuatro libros de nuestro proyecto aparecen actividades de evaluación inicial y final. De esta manera, el profesor o profesora podrá apreciar cuál es el nivel inicial de sus alumnos y, por otro lado, la unidad final le servirá como ejercicio de repaso, recuperación y</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 xml:space="preserve">síntesis.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simismo, al final de cada crédito se ofrece una propuesta de autoevaluación, constituida por un cuestionario de elección múltiple, de fácil corrección por parte de los mismos alumnos. De esta manera se sentirán más implicados y motivados en su proceso de aprendizaje.</w:t>
      </w:r>
    </w:p>
    <w:p>
      <w:pPr>
        <w:pStyle w:val="Normal"/>
        <w:tabs>
          <w:tab w:val="clear" w:pos="720"/>
          <w:tab w:val="left" w:pos="39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11</w:t>
        <w:tab/>
        <w:t>Globalización de contenidos y objetiv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 pesar de la división en unidades y apartados, los créditos de nuestro proyecto tienden a una visión de conjunto. Por ejemplo, las lecturas sirven de base para los distintos apartados de cada unidad, ya que éstos hacen referencia de manera directa o indirecta a aquélla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Nuestros materiales parten de la lengua viva y conducen a la aplicación práctica de la misma. Por lo tanto, utilizando los libros de la editorial Castellnou, el alumno no sólo mejorará el conocimiento teórico de la lengua, sino también el práctico. Así, los estudiantes, a lo largo de los cursos, conseguirán expresarse cada vez con más soltura y fluidez.</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globalización de la que hablábamos se tiene que reflejar en la práctica en el uso de la lengua en las diferentes áreas curriculares y también en la vida extraescolar. No estará de más, por lo tanto, la recomendación de que el profesorado de lengua trabaje en coordinación con el de otras materias e integre en el estudio de la lengua las actividades realizadas por los alumnos y alumnas fuera de las horas lectivas o del ámbito escolar.</w:t>
      </w:r>
      <w:r>
        <w:br w:type="page"/>
      </w:r>
    </w:p>
    <w:p>
      <w:pPr>
        <w:pStyle w:val="Normal"/>
        <w:tabs>
          <w:tab w:val="clear" w:pos="720"/>
          <w:tab w:val="left" w:pos="399" w:leader="none"/>
        </w:tabs>
        <w:suppressAutoHyphens w:val="true"/>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1.3</w:t>
        <w:tab/>
        <w:t>Principios metodológic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Los materiales curriculares de la Editorial Castellnou para el área de Lengua Castellana y Literatura en los ciclos 1.º y 2.º de ESO se distribuyen en los siguientes cuatro libros: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Trébol</w:t>
      </w:r>
      <w:r>
        <w:rPr>
          <w:rFonts w:eastAsia="Times New Roman" w:cs="Times New Roman" w:ascii="Times New Roman" w:hAnsi="Times New Roman"/>
          <w:color w:val="000000"/>
          <w:spacing w:val="-2"/>
          <w:sz w:val="22"/>
          <w:szCs w:val="22"/>
          <w:lang w:val="en-US"/>
        </w:rPr>
        <w:t xml:space="preserve">, para el primer curso del primer ciclo. </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Serbal</w:t>
      </w:r>
      <w:r>
        <w:rPr>
          <w:rFonts w:eastAsia="Times New Roman" w:cs="Times New Roman" w:ascii="Times New Roman" w:hAnsi="Times New Roman"/>
          <w:color w:val="000000"/>
          <w:spacing w:val="-2"/>
          <w:sz w:val="22"/>
          <w:szCs w:val="22"/>
          <w:lang w:val="en-US"/>
        </w:rPr>
        <w:t xml:space="preserve">, para el segundo curso del primer ciclo. </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Alambor</w:t>
      </w:r>
      <w:r>
        <w:rPr>
          <w:rFonts w:eastAsia="Times New Roman" w:cs="Times New Roman" w:ascii="Times New Roman" w:hAnsi="Times New Roman"/>
          <w:color w:val="000000"/>
          <w:spacing w:val="-2"/>
          <w:sz w:val="22"/>
          <w:szCs w:val="22"/>
          <w:lang w:val="en-US"/>
        </w:rPr>
        <w:t xml:space="preserve">, para el primer curso del segundo ciclo. </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Baobab</w:t>
      </w:r>
      <w:r>
        <w:rPr>
          <w:rFonts w:eastAsia="Times New Roman" w:cs="Times New Roman" w:ascii="Times New Roman" w:hAnsi="Times New Roman"/>
          <w:color w:val="000000"/>
          <w:spacing w:val="-2"/>
          <w:sz w:val="22"/>
          <w:szCs w:val="22"/>
          <w:lang w:val="en-US"/>
        </w:rPr>
        <w:t xml:space="preserve">, para el segundo curso del segundo ciclo.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 xml:space="preserve">Los </w:t>
      </w:r>
      <w:r>
        <w:rPr>
          <w:rFonts w:eastAsia="Times New Roman" w:cs="Times New Roman" w:ascii="Times New Roman" w:hAnsi="Times New Roman"/>
          <w:b/>
          <w:bCs/>
          <w:color w:val="000000"/>
          <w:spacing w:val="-2"/>
          <w:sz w:val="22"/>
          <w:szCs w:val="22"/>
          <w:lang w:val="en-US"/>
        </w:rPr>
        <w:t>principios metodológicos</w:t>
      </w:r>
      <w:r>
        <w:rPr>
          <w:rFonts w:eastAsia="Times New Roman" w:cs="Times New Roman" w:ascii="Times New Roman" w:hAnsi="Times New Roman"/>
          <w:color w:val="000000"/>
          <w:spacing w:val="-2"/>
          <w:sz w:val="22"/>
          <w:szCs w:val="22"/>
          <w:lang w:val="en-US"/>
        </w:rPr>
        <w:t xml:space="preserve"> que rigen los libros del proyecto </w:t>
      </w:r>
      <w:r>
        <w:rPr>
          <w:rFonts w:eastAsia="Times New Roman" w:cs="Times New Roman" w:ascii="Times New Roman" w:hAnsi="Times New Roman"/>
          <w:b/>
          <w:bCs/>
          <w:color w:val="000000"/>
          <w:spacing w:val="-2"/>
          <w:sz w:val="22"/>
          <w:szCs w:val="22"/>
          <w:lang w:val="en-US"/>
        </w:rPr>
        <w:t>Arboleda</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Trébol</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Serbal</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Alambor</w:t>
      </w:r>
      <w:r>
        <w:rPr>
          <w:rFonts w:eastAsia="Times New Roman" w:cs="Times New Roman" w:ascii="Times New Roman" w:hAnsi="Times New Roman"/>
          <w:color w:val="000000"/>
          <w:spacing w:val="-2"/>
          <w:sz w:val="22"/>
          <w:szCs w:val="22"/>
          <w:lang w:val="en-US"/>
        </w:rPr>
        <w:t xml:space="preserve"> y </w:t>
      </w:r>
      <w:r>
        <w:rPr>
          <w:rFonts w:eastAsia="Times New Roman" w:cs="Times New Roman" w:ascii="Times New Roman" w:hAnsi="Times New Roman"/>
          <w:i/>
          <w:iCs/>
          <w:color w:val="000000"/>
          <w:spacing w:val="-2"/>
          <w:sz w:val="22"/>
          <w:szCs w:val="22"/>
          <w:lang w:val="en-US"/>
        </w:rPr>
        <w:t>Baobab</w:t>
      </w:r>
      <w:r>
        <w:rPr>
          <w:rFonts w:eastAsia="Times New Roman" w:cs="Times New Roman" w:ascii="Times New Roman" w:hAnsi="Times New Roman"/>
          <w:color w:val="000000"/>
          <w:spacing w:val="-2"/>
          <w:sz w:val="22"/>
          <w:szCs w:val="22"/>
          <w:lang w:val="en-US"/>
        </w:rPr>
        <w:t>) pueden resumirse en los siguientes puntos:</w:t>
      </w:r>
    </w:p>
    <w:p>
      <w:pPr>
        <w:pStyle w:val="Normal"/>
        <w:tabs>
          <w:tab w:val="clear" w:pos="720"/>
          <w:tab w:val="left" w:pos="39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1</w:t>
        <w:tab/>
        <w:t>La atención por la expresión oral y escrit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texto se convierte en el principal recurso didáctico y en el punto de partida de cualquier reflexión lingüístic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2</w:t>
        <w:tab/>
        <w:t xml:space="preserve">La recurrencia y la simultaneidad de contenidos a lo largo de </w:t>
        <w:tab/>
        <w:t>la etapa</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De este modo se combinan y se reiteran a lo largo de los cuatro cursos los múltiples aspectos de la lengua y la literatura: vocabulario, gramática, ortografía, análisis y comprensión de texto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Para ello se proponen ejercicios que refuercen, repasen y amplíen todos los apartados y que potencien la reflexión de lo realizado y la elaboración de conclusiones con respecto a lo que se ha aprendido. Por tanto, los contenidos deben presentarse con una estructuración que muestre sus relaciones y plantee la interrelación entre los distintos contenidos del área y entre contenidos de distintas área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3</w:t>
        <w:tab/>
        <w:t xml:space="preserve">La integración de la lengua y la literatura en los dos cursos de </w:t>
        <w:tab/>
        <w:t>cada ciclo</w:t>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hecho de que las lecturas que encabezan cada unidad de </w:t>
      </w:r>
      <w:r>
        <w:rPr>
          <w:rFonts w:eastAsia="Times New Roman" w:cs="Times New Roman" w:ascii="Times New Roman" w:hAnsi="Times New Roman"/>
          <w:i/>
          <w:iCs/>
          <w:color w:val="000000"/>
          <w:spacing w:val="-2"/>
          <w:sz w:val="22"/>
          <w:szCs w:val="22"/>
          <w:lang w:val="en-US"/>
        </w:rPr>
        <w:t>Trébol, Serbal</w:t>
      </w:r>
      <w:r>
        <w:rPr>
          <w:rFonts w:eastAsia="Times New Roman" w:cs="Times New Roman" w:ascii="Times New Roman" w:hAnsi="Times New Roman"/>
          <w:color w:val="000000"/>
          <w:spacing w:val="-2"/>
          <w:sz w:val="22"/>
          <w:szCs w:val="22"/>
          <w:lang w:val="en-US"/>
        </w:rPr>
        <w:t xml:space="preserve"> y </w:t>
      </w:r>
      <w:r>
        <w:rPr>
          <w:rFonts w:eastAsia="Times New Roman" w:cs="Times New Roman" w:ascii="Times New Roman" w:hAnsi="Times New Roman"/>
          <w:i/>
          <w:iCs/>
          <w:color w:val="000000"/>
          <w:spacing w:val="-2"/>
          <w:sz w:val="22"/>
          <w:szCs w:val="22"/>
          <w:lang w:val="en-US"/>
        </w:rPr>
        <w:t>Alambor</w:t>
      </w:r>
      <w:r>
        <w:rPr>
          <w:rFonts w:eastAsia="Times New Roman" w:cs="Times New Roman" w:ascii="Times New Roman" w:hAnsi="Times New Roman"/>
          <w:color w:val="000000"/>
          <w:spacing w:val="-2"/>
          <w:sz w:val="22"/>
          <w:szCs w:val="22"/>
          <w:lang w:val="en-US"/>
        </w:rPr>
        <w:t xml:space="preserve"> sean, en su mayoría, de textos literarios, tiene como finalidad que el alumno empiece a familiarizarse con este tipo de textos más complejos. Se deja para el 2.º curso del 2.º ciclo el estudio de movimientos y géneros literarios. De ahí que en </w:t>
      </w:r>
      <w:r>
        <w:rPr>
          <w:rFonts w:eastAsia="Times New Roman" w:cs="Times New Roman" w:ascii="Times New Roman" w:hAnsi="Times New Roman"/>
          <w:i/>
          <w:iCs/>
          <w:color w:val="000000"/>
          <w:spacing w:val="-2"/>
          <w:sz w:val="22"/>
          <w:szCs w:val="22"/>
          <w:lang w:val="en-US"/>
        </w:rPr>
        <w:t>Baobab</w:t>
      </w:r>
      <w:r>
        <w:rPr>
          <w:rFonts w:eastAsia="Times New Roman" w:cs="Times New Roman" w:ascii="Times New Roman" w:hAnsi="Times New Roman"/>
          <w:color w:val="000000"/>
          <w:spacing w:val="-2"/>
          <w:sz w:val="22"/>
          <w:szCs w:val="22"/>
          <w:lang w:val="en-US"/>
        </w:rPr>
        <w:t xml:space="preserve"> se trata especialmente el apartado de la literatur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4</w:t>
        <w:tab/>
        <w:t xml:space="preserve">Una metodología que potencie el razonamiento inductivo y </w:t>
        <w:tab/>
        <w:t>que aúne el trabajo individual y en grup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De esta manera, se consigue una actitud activa y participativa por parte del alumno y también que sea el propio adolescente el que construya su propio aprendizaje. En este proceso el profesor o profesora actúa como guía y no como mero transmisor de conocimientos.</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color w:val="000000"/>
          <w:spacing w:val="-2"/>
          <w:sz w:val="22"/>
          <w:szCs w:val="22"/>
          <w:lang w:val="en-US"/>
        </w:rPr>
        <w:t>5</w:t>
        <w:tab/>
        <w:t xml:space="preserve">Una propuesta pedagógica innovadora basada en los aspectos </w:t>
        <w:tab/>
        <w:t>lúdicos de la lengua</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apartado denominado «Menú de juegos» o «Ludolengua» potencia la imaginación y creatividad del alumnado.</w:t>
      </w:r>
      <w:r>
        <w:br w:type="page"/>
      </w:r>
    </w:p>
    <w:p>
      <w:pPr>
        <w:pStyle w:val="Normal"/>
        <w:tabs>
          <w:tab w:val="clear" w:pos="720"/>
          <w:tab w:val="left" w:pos="399" w:leader="none"/>
        </w:tabs>
        <w:suppressAutoHyphens w:val="true"/>
        <w:jc w:val="both"/>
        <w:rPr/>
      </w:pPr>
      <w:r>
        <w:rPr>
          <w:rFonts w:eastAsia="Times New Roman" w:cs="Times New Roman" w:ascii="Times New Roman" w:hAnsi="Times New Roman"/>
          <w:color w:val="000000"/>
          <w:spacing w:val="-2"/>
          <w:sz w:val="22"/>
          <w:szCs w:val="22"/>
          <w:lang w:val="en-US"/>
        </w:rPr>
        <w:tab/>
        <w:t xml:space="preserve">Los manuales </w:t>
      </w:r>
      <w:r>
        <w:rPr>
          <w:rFonts w:eastAsia="Times New Roman" w:cs="Times New Roman" w:ascii="Times New Roman" w:hAnsi="Times New Roman"/>
          <w:i/>
          <w:iCs/>
          <w:color w:val="000000"/>
          <w:spacing w:val="-2"/>
          <w:sz w:val="22"/>
          <w:szCs w:val="22"/>
          <w:lang w:val="en-US"/>
        </w:rPr>
        <w:t>Trébol, Serbal, Alambor</w:t>
      </w:r>
      <w:r>
        <w:rPr>
          <w:rFonts w:eastAsia="Times New Roman" w:cs="Times New Roman" w:ascii="Times New Roman" w:hAnsi="Times New Roman"/>
          <w:color w:val="000000"/>
          <w:spacing w:val="-2"/>
          <w:sz w:val="22"/>
          <w:szCs w:val="22"/>
          <w:lang w:val="en-US"/>
        </w:rPr>
        <w:t xml:space="preserve"> y </w:t>
      </w:r>
      <w:r>
        <w:rPr>
          <w:rFonts w:eastAsia="Times New Roman" w:cs="Times New Roman" w:ascii="Times New Roman" w:hAnsi="Times New Roman"/>
          <w:i/>
          <w:iCs/>
          <w:color w:val="000000"/>
          <w:spacing w:val="-2"/>
          <w:sz w:val="22"/>
          <w:szCs w:val="22"/>
          <w:lang w:val="en-US"/>
        </w:rPr>
        <w:t>Baobab</w:t>
      </w:r>
      <w:r>
        <w:rPr>
          <w:rFonts w:eastAsia="Times New Roman" w:cs="Times New Roman" w:ascii="Times New Roman" w:hAnsi="Times New Roman"/>
          <w:color w:val="000000"/>
          <w:spacing w:val="-2"/>
          <w:sz w:val="22"/>
          <w:szCs w:val="22"/>
          <w:lang w:val="en-US"/>
        </w:rPr>
        <w:t xml:space="preserve"> han sido creados siguiendo las pautas del nuevo modelo de la Enseñanza Secundaria. Los </w:t>
      </w:r>
      <w:r>
        <w:rPr>
          <w:rFonts w:eastAsia="Times New Roman" w:cs="Times New Roman" w:ascii="Times New Roman" w:hAnsi="Times New Roman"/>
          <w:b/>
          <w:bCs/>
          <w:color w:val="000000"/>
          <w:spacing w:val="-2"/>
          <w:sz w:val="22"/>
          <w:szCs w:val="22"/>
          <w:lang w:val="en-US"/>
        </w:rPr>
        <w:t>contenidos</w:t>
      </w:r>
      <w:r>
        <w:rPr>
          <w:rFonts w:eastAsia="Times New Roman" w:cs="Times New Roman" w:ascii="Times New Roman" w:hAnsi="Times New Roman"/>
          <w:color w:val="000000"/>
          <w:spacing w:val="-2"/>
          <w:sz w:val="22"/>
          <w:szCs w:val="22"/>
          <w:lang w:val="en-US"/>
        </w:rPr>
        <w:t xml:space="preserve"> de los libros responden, con rigor y seriedad, a los establecidos por la reforma educativa: usos y formas de la comunicación oral y escrita, la lengua como objeto de conocimiento, la literatura, los sistemas de comunicación verbal y no verbal. Estos contenidos se encaminan al logro de los objetivos generales del currículo. Por otra parte, se han tomado las medidas adecuadas para conseguir una evaluación continua y fiable.</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Los contenidos se han dividido en cuatro libros de texto que constan de catorce unidades didácticas cada uno, complementadas por una unidad inicial y otra final. Se ha procurado que las explicaciones sean amenas, atractivas y centradas en los intereses de los adolescentes. Los ejercicios, actividades y propuestas de evaluación recogen las principales tipologías textuales y los registros lingüísticos más usuales: textos narrativos, conversacionales, descriptivos, periodísticos, publicitarios, literarios, etc., en los que aparecen los distintos registros de la lengua y la literatura castellanas. No se han excluido en la redacción de los manuales ni la ironía ni el humor ni las pinceladas de motivos y temas de actualidad, tan apreciados por los jóvenes. </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El planteamiento global de los cuatro libros –fundamentalmente en las actitudes, normas y valores– pretende estimular a los alumnos para que estén interesados en el aprendizaje, inculcarles actitudes positivas con respecto al uso correcto y crítico de la lengua, y ayudarles a que consigan una comunicación eficaz en sus relaciones personales. El objetivo es que el alumno sea consciente de que las destrezas lingüísticas le resultarán indispensables para su posterior éxito personal y laboral.</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 Concretamente, se pretende que, al finalizar estos cuatro cursos, el alumno haya logrado:</w:t>
      </w:r>
    </w:p>
    <w:p>
      <w:pPr>
        <w:pStyle w:val="Normal"/>
        <w:tabs>
          <w:tab w:val="clear" w:pos="720"/>
          <w:tab w:val="left" w:pos="3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Un claro progreso en el dominio personal de las cuatro des</w:t>
        <w:tab/>
        <w:tab/>
        <w:t xml:space="preserve">trezas básicas e instrumentales de la lengua: escuchar, hablar, </w:t>
        <w:tab/>
        <w:tab/>
        <w:t>leer y escribir.</w:t>
      </w:r>
    </w:p>
    <w:p>
      <w:pPr>
        <w:pStyle w:val="Normal"/>
        <w:tabs>
          <w:tab w:val="clear" w:pos="720"/>
          <w:tab w:val="left" w:pos="399" w:leader="none"/>
          <w:tab w:val="left" w:pos="6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Sentirse atraído por la lectura y hacer de ésta un hábito.</w:t>
      </w:r>
    </w:p>
    <w:p>
      <w:pPr>
        <w:pStyle w:val="Normal"/>
        <w:tabs>
          <w:tab w:val="clear" w:pos="720"/>
          <w:tab w:val="left" w:pos="399" w:leader="none"/>
          <w:tab w:val="left" w:pos="67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Expresarse con más fluidez oral y escrita.</w:t>
      </w:r>
    </w:p>
    <w:p>
      <w:pPr>
        <w:pStyle w:val="Normal"/>
        <w:tabs>
          <w:tab w:val="clear" w:pos="720"/>
          <w:tab w:val="left" w:pos="399" w:leader="none"/>
          <w:tab w:val="left" w:pos="6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Ampliar su vocabulario y utilizarlo con más soltura y pro</w:t>
        <w:noBreakHyphen/>
        <w:t xml:space="preserve"> </w:t>
        <w:tab/>
        <w:tab/>
        <w:t>piedad.</w:t>
      </w:r>
    </w:p>
    <w:p>
      <w:pPr>
        <w:pStyle w:val="Normal"/>
        <w:tabs>
          <w:tab w:val="clear" w:pos="720"/>
          <w:tab w:val="left" w:pos="399" w:leader="none"/>
          <w:tab w:val="left" w:pos="6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Avanzar en la corrección y eficacia de la comunicación escrita.</w:t>
      </w:r>
    </w:p>
    <w:p>
      <w:pPr>
        <w:pStyle w:val="Normal"/>
        <w:tabs>
          <w:tab w:val="clear" w:pos="720"/>
          <w:tab w:val="left" w:pos="399" w:leader="none"/>
          <w:tab w:val="left" w:pos="6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Comprender y analizar textos literarios.</w:t>
      </w:r>
    </w:p>
    <w:p>
      <w:pPr>
        <w:pStyle w:val="Normal"/>
        <w:tabs>
          <w:tab w:val="clear" w:pos="720"/>
          <w:tab w:val="left" w:pos="399" w:leader="none"/>
          <w:tab w:val="left" w:pos="6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Conocer los distintos géneros y periodos literarios.</w:t>
      </w:r>
    </w:p>
    <w:p>
      <w:pPr>
        <w:pStyle w:val="Normal"/>
        <w:tabs>
          <w:tab w:val="clear" w:pos="720"/>
          <w:tab w:val="left" w:pos="399" w:leader="none"/>
          <w:tab w:val="left" w:pos="6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99" w:leader="none"/>
        </w:tabs>
        <w:suppressAutoHyphens w:val="true"/>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En ningún momento se ha olvidado la edad de los estudiantes que van a manejar estos manuales ni los objetivos generales de la etapa. Siempre se ha tenido en cuenta que estos libros van dirigidos a personas que están recibiendo una educación secundaria obligatoria, es decir, que están adquiriendo la formación básica y necesaria a la que tienen derecho todos los miembros de la sociedad –sin discriminación por razones de sexo, raza, cultura, etc.</w:t>
      </w:r>
      <w:r>
        <w:br w:type="page"/>
      </w:r>
    </w:p>
    <w:p>
      <w:pPr>
        <w:pStyle w:val="Normal"/>
        <w:tabs>
          <w:tab w:val="clear" w:pos="720"/>
          <w:tab w:val="left" w:pos="399" w:leader="none"/>
          <w:tab w:val="left" w:pos="699" w:leader="none"/>
        </w:tabs>
        <w:suppressAutoHyphens w:val="true"/>
        <w:jc w:val="center"/>
        <w:rPr>
          <w:rFonts w:ascii="Times New Roman" w:hAnsi="Times New Roman" w:eastAsia="Times New Roman" w:cs="Times New Roman"/>
          <w:b/>
          <w:b/>
          <w:bCs/>
          <w:color w:val="FFFFFF"/>
          <w:sz w:val="24"/>
          <w:szCs w:val="24"/>
          <w:lang w:val="en-US"/>
        </w:rPr>
      </w:pPr>
      <w:r>
        <w:rPr>
          <w:rFonts w:eastAsia="Times New Roman" w:cs="Times New Roman" w:ascii="Times New Roman" w:hAnsi="Times New Roman"/>
          <w:b/>
          <w:bCs/>
          <w:color w:val="FFFFFF"/>
          <w:sz w:val="24"/>
          <w:szCs w:val="24"/>
          <w:lang w:val="en-US"/>
        </w:rPr>
        <w:t>2.  Propuesta de distribución</w:t>
      </w:r>
    </w:p>
    <w:p>
      <w:pPr>
        <w:pStyle w:val="Normal"/>
        <w:tabs>
          <w:tab w:val="clear" w:pos="720"/>
          <w:tab w:val="left" w:pos="399" w:leader="none"/>
          <w:tab w:val="left" w:pos="699" w:leader="none"/>
        </w:tabs>
        <w:suppressAutoHyphens w:val="true"/>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r>
    </w:p>
    <w:p>
      <w:pPr>
        <w:pStyle w:val="Normal"/>
        <w:tabs>
          <w:tab w:val="clear" w:pos="720"/>
          <w:tab w:val="left" w:pos="399" w:leader="none"/>
          <w:tab w:val="left" w:pos="69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tab/>
        <w:t>Una vez expuestos los criterios que han guiado la confección de este material curricular a la hora de elaborar los créditos, pasamos ahora a presentar la propuesta de distribución.</w:t>
      </w:r>
    </w:p>
    <w:p>
      <w:pPr>
        <w:pStyle w:val="Normal"/>
        <w:tabs>
          <w:tab w:val="clear" w:pos="720"/>
          <w:tab w:val="left" w:pos="399" w:leader="none"/>
          <w:tab w:val="left" w:pos="69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699" w:leader="none"/>
        </w:tabs>
        <w:suppressAutoHyphens w:val="true"/>
        <w:jc w:val="both"/>
        <w:rPr/>
      </w:pPr>
      <w:r>
        <w:rPr>
          <w:rFonts w:eastAsia="Times New Roman" w:cs="Times New Roman" w:ascii="Times New Roman" w:hAnsi="Times New Roman"/>
          <w:color w:val="000000"/>
          <w:spacing w:val="-2"/>
          <w:sz w:val="22"/>
          <w:szCs w:val="22"/>
          <w:lang w:val="en-US"/>
        </w:rPr>
        <w:tab/>
        <w:t>El Decreto 96/1992 prevé el tratamiento en una sola área de las dos lenguas oficiales en Cataluña, el catalán y el castellano (con el fin de evitar repeticiones innecesarias y de favorecer la transparencia de aprendizajes), y establece</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el número y la distribución de los créditos para cada ciclo.</w:t>
      </w:r>
    </w:p>
    <w:p>
      <w:pPr>
        <w:pStyle w:val="Normal"/>
        <w:tabs>
          <w:tab w:val="clear" w:pos="720"/>
          <w:tab w:val="left" w:pos="399" w:leader="none"/>
          <w:tab w:val="left" w:pos="69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9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Créditos comunes para el primer ciclo:</w:t>
      </w:r>
    </w:p>
    <w:p>
      <w:pPr>
        <w:pStyle w:val="Normal"/>
        <w:tabs>
          <w:tab w:val="clear" w:pos="720"/>
          <w:tab w:val="left" w:pos="20" w:leader="none"/>
          <w:tab w:val="left" w:pos="260" w:leader="none"/>
          <w:tab w:val="left" w:pos="4481"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ab/>
        <w:t xml:space="preserve">Lengua catalana y literatura </w:t>
        <w:tab/>
        <w:tab/>
        <w:t>3 créditos</w:t>
      </w:r>
    </w:p>
    <w:p>
      <w:pPr>
        <w:pStyle w:val="Normal"/>
        <w:tabs>
          <w:tab w:val="clear" w:pos="720"/>
          <w:tab w:val="left" w:pos="20" w:leader="none"/>
          <w:tab w:val="left" w:pos="260" w:leader="none"/>
          <w:tab w:val="left" w:pos="4481"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 xml:space="preserve">Contenidos y estructuras lingüísticas comunes </w:t>
        <w:tab/>
        <w:t>2 créditos</w:t>
      </w:r>
    </w:p>
    <w:p>
      <w:pPr>
        <w:pStyle w:val="Normal"/>
        <w:tabs>
          <w:tab w:val="clear" w:pos="720"/>
          <w:tab w:val="left" w:pos="20" w:leader="none"/>
          <w:tab w:val="left" w:pos="260" w:leader="none"/>
          <w:tab w:val="left" w:pos="4481"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ab/>
        <w:t xml:space="preserve">Lengua y literatura castellanas </w:t>
        <w:tab/>
        <w:t>3 créditos</w:t>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Créditos comunes para el segundo ciclo:</w:t>
      </w:r>
    </w:p>
    <w:p>
      <w:pPr>
        <w:pStyle w:val="Normal"/>
        <w:tabs>
          <w:tab w:val="clear" w:pos="720"/>
          <w:tab w:val="left" w:pos="20" w:leader="none"/>
          <w:tab w:val="left" w:pos="260" w:leader="none"/>
          <w:tab w:val="left" w:pos="4481"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Lengua catalana y literatura</w:t>
        <w:tab/>
        <w:t>3 créditos</w:t>
      </w:r>
    </w:p>
    <w:p>
      <w:pPr>
        <w:pStyle w:val="Normal"/>
        <w:tabs>
          <w:tab w:val="clear" w:pos="720"/>
          <w:tab w:val="left" w:pos="20" w:leader="none"/>
          <w:tab w:val="left" w:pos="260" w:leader="none"/>
          <w:tab w:val="left" w:pos="4481"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Contenidos y estructuras lingüísticas comunes</w:t>
        <w:tab/>
        <w:t>1 crédito</w:t>
      </w:r>
    </w:p>
    <w:p>
      <w:pPr>
        <w:pStyle w:val="Normal"/>
        <w:tabs>
          <w:tab w:val="clear" w:pos="720"/>
          <w:tab w:val="left" w:pos="20" w:leader="none"/>
          <w:tab w:val="left" w:pos="260" w:leader="none"/>
          <w:tab w:val="left" w:pos="4481"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Lengua y literatura castellanas</w:t>
        <w:tab/>
        <w:t>3 crédit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ada centro educativo, según su proyecto lingüístico, tendrá que decidir, respetando la globalidad del ciclo, cuál es el modelo organizativo del área de Lengua más adecuado para conseguir que todos los chicos y chicas acaben la Educación Secundaria Obligatoria dominando la expresión oral y escrita de las dos lengua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materiales que se presentan para esta etapa están de acuerdo con el decreto anteriormente citado y están pensados y realizados con la finalidad de que resulten útiles a diferentes modelos educativos en los institutos y escuelas de secundaria. En el caso del segundo ciclo serán los proyectos curriculares y lingüísticos de cada centro los que decidan el reparto de los tres créditos comunes de lengua castellana entre 3.º y 4.º.</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Por lo que se refiere al crédito de estructuras lingüísticas comunes, la asignación de éste estará también en función de las necesidades del proyecto curricular y lingüístico de cada centro. Suponiendo que se decida impartir</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tres créditos de lengua castellana, el consejo de los autores y de la editorial es que el octavo crédito se ofrezca en la franja de variables.</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A partir de las prescripciones mencionadas anteriormente, que constituyen el primer nivel de concreción, nuestro proyecto propone un tercer nivel adaptado a la práctica didáctica en el aula, concretado en</w:t>
      </w:r>
      <w:r>
        <w:rPr>
          <w:rFonts w:eastAsia="Times New Roman" w:cs="Times New Roman" w:ascii="Times New Roman" w:hAnsi="Times New Roman"/>
          <w:b/>
          <w:b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ocho créditos (o unidades didácticas para 35 horas lectivas). Los ocho créditos, por razones de orden práctico, van agrupados de dos en dos, y forman así los cuatro libros siguientes:</w:t>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tbl>
      <w:tblPr>
        <w:tblW w:w="6114" w:type="dxa"/>
        <w:jc w:val="left"/>
        <w:tblInd w:w="0" w:type="dxa"/>
        <w:tblLayout w:type="fixed"/>
        <w:tblCellMar>
          <w:top w:w="0" w:type="dxa"/>
          <w:left w:w="0" w:type="dxa"/>
          <w:bottom w:w="0" w:type="dxa"/>
          <w:right w:w="0" w:type="dxa"/>
        </w:tblCellMar>
      </w:tblPr>
      <w:tblGrid>
        <w:gridCol w:w="2038"/>
        <w:gridCol w:w="2038"/>
        <w:gridCol w:w="2038"/>
      </w:tblGrid>
      <w:tr>
        <w:trPr/>
        <w:tc>
          <w:tcPr>
            <w:tcW w:w="2038" w:type="dxa"/>
            <w:tcBorders/>
          </w:tcPr>
          <w:p>
            <w:pPr>
              <w:pStyle w:val="Normal"/>
              <w:tabs>
                <w:tab w:val="clear" w:pos="720"/>
                <w:tab w:val="left" w:pos="399" w:leader="none"/>
                <w:tab w:val="left" w:pos="639" w:leader="none"/>
                <w:tab w:val="left" w:pos="4860" w:leader="none"/>
              </w:tabs>
              <w:suppressAutoHyphens w:val="true"/>
              <w:snapToGrid w:val="false"/>
              <w:spacing w:lineRule="auto" w:line="120"/>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tc>
        <w:tc>
          <w:tcPr>
            <w:tcW w:w="2038" w:type="dxa"/>
            <w:tcBorders>
              <w:top w:val="single" w:sz="6" w:space="0" w:color="000000"/>
              <w:left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r>
              <w:rPr>
                <w:rFonts w:eastAsia="Times New Roman" w:cs="Times New Roman" w:ascii="Times New Roman" w:hAnsi="Times New Roman"/>
                <w:color w:val="000000"/>
                <w:sz w:val="18"/>
                <w:szCs w:val="18"/>
                <w:lang w:val="en-US"/>
              </w:rPr>
              <w:t>Primer curso</w:t>
            </w:r>
          </w:p>
        </w:tc>
        <w:tc>
          <w:tcPr>
            <w:tcW w:w="2038" w:type="dxa"/>
            <w:tcBorders>
              <w:top w:val="single" w:sz="6" w:space="0" w:color="000000"/>
              <w:left w:val="single" w:sz="6" w:space="0" w:color="000000"/>
              <w:right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r>
              <w:rPr>
                <w:rFonts w:eastAsia="Times New Roman" w:cs="Times New Roman" w:ascii="Times New Roman" w:hAnsi="Times New Roman"/>
                <w:color w:val="000000"/>
                <w:sz w:val="18"/>
                <w:szCs w:val="18"/>
                <w:lang w:val="en-US"/>
              </w:rPr>
              <w:t>Segundo curso</w:t>
            </w:r>
          </w:p>
        </w:tc>
      </w:tr>
      <w:tr>
        <w:trPr/>
        <w:tc>
          <w:tcPr>
            <w:tcW w:w="2038" w:type="dxa"/>
            <w:tcBorders>
              <w:top w:val="single" w:sz="6" w:space="0" w:color="000000"/>
              <w:left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rimer ciclo</w:t>
            </w:r>
          </w:p>
        </w:tc>
        <w:tc>
          <w:tcPr>
            <w:tcW w:w="2038" w:type="dxa"/>
            <w:tcBorders>
              <w:top w:val="single" w:sz="6" w:space="0" w:color="000000"/>
              <w:left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rPr/>
            </w:pPr>
            <w:r>
              <w:rPr>
                <w:rFonts w:eastAsia="Times New Roman" w:cs="Times New Roman" w:ascii="Times New Roman" w:hAnsi="Times New Roman"/>
                <w:i/>
                <w:iCs/>
                <w:color w:val="000000"/>
                <w:sz w:val="18"/>
                <w:szCs w:val="18"/>
                <w:lang w:val="en-US"/>
              </w:rPr>
              <w:t xml:space="preserve"> </w:t>
            </w:r>
            <w:r>
              <w:rPr>
                <w:rFonts w:eastAsia="Times New Roman" w:cs="Times New Roman" w:ascii="Times New Roman" w:hAnsi="Times New Roman"/>
                <w:i/>
                <w:iCs/>
                <w:color w:val="000000"/>
                <w:sz w:val="18"/>
                <w:szCs w:val="18"/>
                <w:lang w:val="en-US"/>
              </w:rPr>
              <w:t>Trébol</w:t>
            </w:r>
            <w:r>
              <w:rPr>
                <w:rFonts w:eastAsia="Times New Roman" w:cs="Times New Roman" w:ascii="Times New Roman" w:hAnsi="Times New Roman"/>
                <w:color w:val="000000"/>
                <w:sz w:val="18"/>
                <w:szCs w:val="18"/>
                <w:lang w:val="en-US"/>
              </w:rPr>
              <w:t>: créditos 1 y 2</w:t>
            </w:r>
          </w:p>
        </w:tc>
        <w:tc>
          <w:tcPr>
            <w:tcW w:w="2038" w:type="dxa"/>
            <w:tcBorders>
              <w:top w:val="single" w:sz="6" w:space="0" w:color="000000"/>
              <w:left w:val="single" w:sz="6" w:space="0" w:color="000000"/>
              <w:right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rPr/>
            </w:pPr>
            <w:r>
              <w:rPr>
                <w:rFonts w:eastAsia="Times New Roman" w:cs="Times New Roman" w:ascii="Times New Roman" w:hAnsi="Times New Roman"/>
                <w:i/>
                <w:iCs/>
                <w:color w:val="000000"/>
                <w:sz w:val="18"/>
                <w:szCs w:val="18"/>
                <w:lang w:val="en-US"/>
              </w:rPr>
              <w:t xml:space="preserve">  </w:t>
            </w:r>
            <w:r>
              <w:rPr>
                <w:rFonts w:eastAsia="Times New Roman" w:cs="Times New Roman" w:ascii="Times New Roman" w:hAnsi="Times New Roman"/>
                <w:i/>
                <w:iCs/>
                <w:color w:val="000000"/>
                <w:sz w:val="18"/>
                <w:szCs w:val="18"/>
                <w:lang w:val="en-US"/>
              </w:rPr>
              <w:t>Serbal</w:t>
            </w:r>
            <w:r>
              <w:rPr>
                <w:rFonts w:eastAsia="Times New Roman" w:cs="Times New Roman" w:ascii="Times New Roman" w:hAnsi="Times New Roman"/>
                <w:color w:val="000000"/>
                <w:sz w:val="18"/>
                <w:szCs w:val="18"/>
                <w:lang w:val="en-US"/>
              </w:rPr>
              <w:t>: créditos 3 y 4</w:t>
            </w:r>
          </w:p>
        </w:tc>
      </w:tr>
      <w:tr>
        <w:trPr/>
        <w:tc>
          <w:tcPr>
            <w:tcW w:w="2038" w:type="dxa"/>
            <w:tcBorders>
              <w:top w:val="single" w:sz="6" w:space="0" w:color="000000"/>
              <w:left w:val="single" w:sz="6" w:space="0" w:color="000000"/>
              <w:bottom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Segundo ciclo</w:t>
            </w:r>
          </w:p>
        </w:tc>
        <w:tc>
          <w:tcPr>
            <w:tcW w:w="2038" w:type="dxa"/>
            <w:tcBorders>
              <w:top w:val="single" w:sz="6" w:space="0" w:color="000000"/>
              <w:left w:val="single" w:sz="6" w:space="0" w:color="000000"/>
              <w:bottom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rPr/>
            </w:pPr>
            <w:r>
              <w:rPr>
                <w:rFonts w:eastAsia="Times New Roman" w:cs="Times New Roman" w:ascii="Times New Roman" w:hAnsi="Times New Roman"/>
                <w:i/>
                <w:iCs/>
                <w:color w:val="000000"/>
                <w:sz w:val="18"/>
                <w:szCs w:val="18"/>
                <w:lang w:val="en-US"/>
              </w:rPr>
              <w:t xml:space="preserve"> </w:t>
            </w:r>
            <w:r>
              <w:rPr>
                <w:rFonts w:eastAsia="Times New Roman" w:cs="Times New Roman" w:ascii="Times New Roman" w:hAnsi="Times New Roman"/>
                <w:i/>
                <w:iCs/>
                <w:color w:val="000000"/>
                <w:sz w:val="18"/>
                <w:szCs w:val="18"/>
                <w:lang w:val="en-US"/>
              </w:rPr>
              <w:t>Alambor</w:t>
            </w:r>
            <w:r>
              <w:rPr>
                <w:rFonts w:eastAsia="Times New Roman" w:cs="Times New Roman" w:ascii="Times New Roman" w:hAnsi="Times New Roman"/>
                <w:color w:val="000000"/>
                <w:sz w:val="18"/>
                <w:szCs w:val="18"/>
                <w:lang w:val="en-US"/>
              </w:rPr>
              <w:t>: créditos 5 y 6</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 w:leader="none"/>
                <w:tab w:val="left" w:pos="120" w:leader="none"/>
                <w:tab w:val="left" w:pos="4341" w:leader="none"/>
              </w:tabs>
              <w:suppressAutoHyphens w:val="true"/>
              <w:ind w:left="519" w:right="-3222" w:hanging="0"/>
              <w:rPr/>
            </w:pPr>
            <w:r>
              <w:rPr>
                <w:rFonts w:eastAsia="Times New Roman" w:cs="Times New Roman" w:ascii="Times New Roman" w:hAnsi="Times New Roman"/>
                <w:i/>
                <w:iCs/>
                <w:color w:val="000000"/>
                <w:sz w:val="18"/>
                <w:szCs w:val="18"/>
                <w:lang w:val="en-US"/>
              </w:rPr>
              <w:t xml:space="preserve">  </w:t>
            </w:r>
            <w:r>
              <w:rPr>
                <w:rFonts w:eastAsia="Times New Roman" w:cs="Times New Roman" w:ascii="Times New Roman" w:hAnsi="Times New Roman"/>
                <w:i/>
                <w:iCs/>
                <w:color w:val="000000"/>
                <w:sz w:val="18"/>
                <w:szCs w:val="18"/>
                <w:lang w:val="en-US"/>
              </w:rPr>
              <w:t>Baobab</w:t>
            </w:r>
            <w:r>
              <w:rPr>
                <w:rFonts w:eastAsia="Times New Roman" w:cs="Times New Roman" w:ascii="Times New Roman" w:hAnsi="Times New Roman"/>
                <w:color w:val="000000"/>
                <w:sz w:val="18"/>
                <w:szCs w:val="18"/>
                <w:lang w:val="en-US"/>
              </w:rPr>
              <w:t>: créditos 7 y 8</w:t>
            </w:r>
          </w:p>
        </w:tc>
      </w:tr>
    </w:tbl>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unque cada uno de los libros mencionados dispone de guía didáctica propia, este proyecto recoge alguna información ya contenida en las cuatro guías (básicamente los objetivos y contenidos) y añade algún elemento nuevo, que permite completar globalmente el proyecto de etapa.</w:t>
      </w:r>
    </w:p>
    <w:p>
      <w:pPr>
        <w:pStyle w:val="Normal"/>
        <w:tabs>
          <w:tab w:val="clear" w:pos="720"/>
          <w:tab w:val="left" w:pos="399" w:leader="none"/>
          <w:tab w:val="left" w:pos="639" w:leader="none"/>
          <w:tab w:val="left" w:pos="4860" w:leader="none"/>
        </w:tabs>
        <w:suppressAutoHyphens w:val="true"/>
        <w:spacing w:lineRule="auto" w:line="120"/>
        <w:jc w:val="center"/>
        <w:rPr/>
      </w:pPr>
      <w:r>
        <w:rPr>
          <w:rFonts w:eastAsia="Times New Roman" w:cs="Times New Roman" w:ascii="Times New Roman" w:hAnsi="Times New Roman"/>
          <w:color w:val="000000"/>
          <w:sz w:val="22"/>
          <w:szCs w:val="22"/>
          <w:lang w:val="en-US"/>
        </w:rPr>
        <w:tab/>
        <w:t>Las cuatro guías individuales concretan, por unidades y apartados, tanto las orientaciones para la intervención pedagógica (de docencia y de evaluación)</w:t>
      </w:r>
      <w:r>
        <w:rPr>
          <w:rFonts w:eastAsia="Times New Roman" w:cs="Times New Roman" w:ascii="Times New Roman" w:hAnsi="Times New Roman"/>
          <w:b/>
          <w:bCs/>
          <w:color w:val="000000"/>
          <w:sz w:val="22"/>
          <w:szCs w:val="22"/>
          <w:lang w:val="en-US"/>
        </w:rPr>
        <w:t xml:space="preserve"> </w:t>
      </w:r>
      <w:r>
        <w:rPr>
          <w:rFonts w:eastAsia="Times New Roman" w:cs="Times New Roman" w:ascii="Times New Roman" w:hAnsi="Times New Roman"/>
          <w:color w:val="000000"/>
          <w:sz w:val="22"/>
          <w:szCs w:val="22"/>
          <w:lang w:val="en-US"/>
        </w:rPr>
        <w:t>como las soluciones de los abundantes ejercicios. El proyecto que ahora presentamos contiene unas orientaciones de carácter general para la enseñanza y el aprendizaje y, para cada crédito, un resumen temático, los objetivos</w:t>
      </w:r>
      <w:r>
        <w:rPr>
          <w:rFonts w:eastAsia="Times New Roman" w:cs="Times New Roman" w:ascii="Times New Roman" w:hAnsi="Times New Roman"/>
          <w:b/>
          <w:bCs/>
          <w:color w:val="000000"/>
          <w:sz w:val="22"/>
          <w:szCs w:val="22"/>
          <w:lang w:val="en-US"/>
        </w:rPr>
        <w:t xml:space="preserve"> </w:t>
      </w:r>
      <w:r>
        <w:rPr>
          <w:rFonts w:eastAsia="Times New Roman" w:cs="Times New Roman" w:ascii="Times New Roman" w:hAnsi="Times New Roman"/>
          <w:color w:val="000000"/>
          <w:sz w:val="22"/>
          <w:szCs w:val="22"/>
          <w:lang w:val="en-US"/>
        </w:rPr>
        <w:t>y los contenidos, y unos criterios globales de evaluación. Como complemento hay una referencia a los temas transversales y a la atención a la diversidad, que se tratará, sobre todo, en los créditos variables de refuerzo y de ampliación, material del que también dispone la editorial Castellnou.</w:t>
      </w:r>
      <w:r>
        <w:br w:type="page"/>
      </w:r>
    </w:p>
    <w:p>
      <w:pPr>
        <w:pStyle w:val="Normal"/>
        <w:tabs>
          <w:tab w:val="clear" w:pos="720"/>
          <w:tab w:val="left" w:pos="399" w:leader="none"/>
          <w:tab w:val="left" w:pos="639" w:leader="none"/>
          <w:tab w:val="left" w:pos="4860" w:leader="none"/>
        </w:tabs>
        <w:suppressAutoHyphens w:val="true"/>
        <w:spacing w:lineRule="auto" w:line="12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FFFFFF"/>
          <w:sz w:val="24"/>
          <w:szCs w:val="24"/>
          <w:lang w:val="en-US"/>
        </w:rPr>
        <w:t>3.  Programación de Lengua castellana y literatura</w:t>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 continuación presentamos por créditos nuestro proyecto de Lengua castellana y literatura. Quede claro que cualquier mención que hagamos a objetivos o contenidos debe entenderse como mención a un estadio dentro del proceso constructivista de la formación educativa del alumno o alumna, nunca como un hito definitivo. Por otra parte, es objetivo prioritario, tanto del profesorado como de los materiales que se le ofrecen, integrar los conocimientos de lengua con los del resto de materias con las que el alumno tiene contacto. La lengua puede ser objeto inmanente de estudio para los especialistas, pero para el alumnado será un valioso instrumento de comprensión y actualización del mundo que le rodea.</w:t>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spacing w:lineRule="auto" w:line="12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b/>
          <w:bCs/>
          <w:color w:val="000000"/>
          <w:sz w:val="24"/>
          <w:szCs w:val="24"/>
          <w:lang w:val="en-US"/>
        </w:rPr>
        <w:t xml:space="preserve">Primer ciclo:  </w:t>
      </w:r>
      <w:r>
        <w:rPr>
          <w:rFonts w:eastAsia="Times New Roman" w:cs="Times New Roman" w:ascii="Times New Roman" w:hAnsi="Times New Roman"/>
          <w:b/>
          <w:bCs/>
          <w:i/>
          <w:iCs/>
          <w:color w:val="000000"/>
          <w:sz w:val="24"/>
          <w:szCs w:val="24"/>
          <w:lang w:val="en-US"/>
        </w:rPr>
        <w:t>Trébol</w:t>
      </w:r>
      <w:r>
        <w:rPr>
          <w:rFonts w:eastAsia="Times New Roman" w:cs="Times New Roman" w:ascii="Times New Roman" w:hAnsi="Times New Roman"/>
          <w:b/>
          <w:bCs/>
          <w:color w:val="000000"/>
          <w:sz w:val="24"/>
          <w:szCs w:val="24"/>
          <w:lang w:val="en-US"/>
        </w:rPr>
        <w:t xml:space="preserve">  y  </w:t>
      </w:r>
      <w:r>
        <w:rPr>
          <w:rFonts w:eastAsia="Times New Roman" w:cs="Times New Roman" w:ascii="Times New Roman" w:hAnsi="Times New Roman"/>
          <w:b/>
          <w:bCs/>
          <w:i/>
          <w:iCs/>
          <w:color w:val="000000"/>
          <w:sz w:val="24"/>
          <w:szCs w:val="24"/>
          <w:lang w:val="en-US"/>
        </w:rPr>
        <w:t>Serbal</w:t>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i/>
          <w:iCs/>
          <w:color w:val="000000"/>
          <w:sz w:val="24"/>
          <w:szCs w:val="24"/>
          <w:lang w:val="en-US"/>
        </w:rPr>
        <w:t>Trébol</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i/>
          <w:iCs/>
          <w:color w:val="000000"/>
          <w:spacing w:val="-2"/>
          <w:sz w:val="22"/>
          <w:szCs w:val="22"/>
          <w:lang w:val="en-US"/>
        </w:rPr>
        <w:tab/>
        <w:t xml:space="preserve">Trébol </w:t>
      </w:r>
      <w:r>
        <w:rPr>
          <w:rFonts w:eastAsia="Times New Roman" w:cs="Times New Roman" w:ascii="Times New Roman" w:hAnsi="Times New Roman"/>
          <w:color w:val="000000"/>
          <w:spacing w:val="-2"/>
          <w:sz w:val="22"/>
          <w:szCs w:val="22"/>
          <w:lang w:val="en-US"/>
        </w:rPr>
        <w:t>(créditos 1.º y 2.º para el primer curso) está dirigido al alumnado que comienza la Educación Secundaria Obligatoria. Nuestro material curricular, partiendo de los niveles que los estudiantes han alcanzado en la Educación Primaria, se basa en un trabajo de repaso, consolidación, ampliación y profundización, siempre dentro de los niveles elementales. El proyecto editorial prevé dedicar dos créditos a este primer curso.</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b/>
          <w:bCs/>
          <w:color w:val="000000"/>
          <w:spacing w:val="-2"/>
          <w:sz w:val="22"/>
          <w:szCs w:val="22"/>
          <w:lang w:val="en-US"/>
        </w:rPr>
        <w:t>n</w:t>
      </w:r>
      <w:r>
        <w:rPr>
          <w:rFonts w:eastAsia="Times New Roman" w:cs="Times New Roman" w:ascii="Times New Roman" w:hAnsi="Times New Roman"/>
          <w:b/>
          <w:bCs/>
          <w:color w:val="000000"/>
          <w:spacing w:val="-2"/>
          <w:sz w:val="22"/>
          <w:szCs w:val="22"/>
          <w:lang w:val="en-US"/>
        </w:rPr>
        <w:t xml:space="preserve"> Crédito 1</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l crédito comienza con una unidad de evaluación inicial –que estimamos completamente necesaria en este momento inaugural de una nueva etapa– y contiene siete unidades globalizadoras que comienzan siempre con un texto para la lectura, acompañado de ejercicios de comprensión y creación; siguen a continuación los apartados de expresión oral y escrita, de léxico y vocabulario, de reflexión y práctica lingüística y ortográfica. Cada unidad termina con unos ejercicios basados en los aspectos lúdicos de la lengua. Al final del crédito se ofrece una propuesta de autoevaluación en forma de cuestionario. </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Al hablar de las características de los materiales propuestos por Castellnou para la etapa hemos hecho referencia al carácter completo de las </w:t>
      </w:r>
      <w:r>
        <w:rPr>
          <w:rFonts w:eastAsia="Times New Roman" w:cs="Times New Roman" w:ascii="Times New Roman" w:hAnsi="Times New Roman"/>
          <w:b/>
          <w:bCs/>
          <w:color w:val="000000"/>
          <w:spacing w:val="-2"/>
          <w:sz w:val="22"/>
          <w:szCs w:val="22"/>
          <w:lang w:val="en-US"/>
        </w:rPr>
        <w:t>lecturas</w:t>
      </w:r>
      <w:r>
        <w:rPr>
          <w:rFonts w:eastAsia="Times New Roman" w:cs="Times New Roman" w:ascii="Times New Roman" w:hAnsi="Times New Roman"/>
          <w:color w:val="000000"/>
          <w:spacing w:val="-2"/>
          <w:sz w:val="22"/>
          <w:szCs w:val="22"/>
          <w:lang w:val="en-US"/>
        </w:rPr>
        <w:t xml:space="preserve"> (independientemente de que puedan ser fragmentos), de su vertiente ética y de la relevancia de sus autores. En este primer crédito presentamos fundamentalmente textos de narrativa juvenil: Elvira Lindo (unidad inicial), María Gripe (unidad 1), M. R. Farré (unidad 3), H. C. Andersen (unidad 4), Ana M.ª Matute (unidad 5), Gerald Durrell (unidad 6) y Roald Dahl (unidad 7). En la unidad 2 aparece un relato de Gabriel García Márquez cercano al reportaje. La motivación hacia la lectura y el descubrimiento del placer de compartir con los autores y autoras sus fabulaciones serán objetivos prioritarios a la hora de afrontar los textos, además de servir como estímulo para la imaginación.</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En cuanto a la </w:t>
      </w:r>
      <w:r>
        <w:rPr>
          <w:rFonts w:eastAsia="Times New Roman" w:cs="Times New Roman" w:ascii="Times New Roman" w:hAnsi="Times New Roman"/>
          <w:b/>
          <w:bCs/>
          <w:color w:val="000000"/>
          <w:spacing w:val="-2"/>
          <w:sz w:val="22"/>
          <w:szCs w:val="22"/>
          <w:lang w:val="en-US"/>
        </w:rPr>
        <w:t>comprensión</w:t>
      </w:r>
      <w:r>
        <w:rPr>
          <w:rFonts w:eastAsia="Times New Roman" w:cs="Times New Roman" w:ascii="Times New Roman" w:hAnsi="Times New Roman"/>
          <w:color w:val="000000"/>
          <w:spacing w:val="-2"/>
          <w:sz w:val="22"/>
          <w:szCs w:val="22"/>
          <w:lang w:val="en-US"/>
        </w:rPr>
        <w:t>, tanto en este crédito como en el siguiente, se hace operar al alumnado en cuatro campos: palabras, expresiones, argumento o contenido y estructura. Los ejercicios pretenden asimismo potenciar ciertos valores, como la colaboración y el compañerismo, el respeto a otros puntos de vista, etc.</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La </w:t>
      </w:r>
      <w:r>
        <w:rPr>
          <w:rFonts w:eastAsia="Times New Roman" w:cs="Times New Roman" w:ascii="Times New Roman" w:hAnsi="Times New Roman"/>
          <w:b/>
          <w:bCs/>
          <w:color w:val="000000"/>
          <w:spacing w:val="-2"/>
          <w:sz w:val="22"/>
          <w:szCs w:val="22"/>
          <w:lang w:val="en-US"/>
        </w:rPr>
        <w:t>expresión oral y escrita</w:t>
      </w:r>
      <w:r>
        <w:rPr>
          <w:rFonts w:eastAsia="Times New Roman" w:cs="Times New Roman" w:ascii="Times New Roman" w:hAnsi="Times New Roman"/>
          <w:color w:val="000000"/>
          <w:spacing w:val="-2"/>
          <w:sz w:val="22"/>
          <w:szCs w:val="22"/>
          <w:lang w:val="en-US"/>
        </w:rPr>
        <w:t xml:space="preserve"> comienza en un ámbito crucial para el desarrollo del alumno o alumna como ciudadano o ciudadana: los medios de comunicación de masas (prensa, radio, televisión). Además, tratamos también la publicidad, conscientes de que es uno de los estímulos externos a los que se han de enfrentar con más frecuencia, y frente al cual deben desarrollar su sentido crítico. El cómic, el cine y la carta completan, siguiendo esa dimensión eminentemente práctica, los contenidos de esta sección en el primer crédito.</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En el apartado de </w:t>
      </w:r>
      <w:r>
        <w:rPr>
          <w:rFonts w:eastAsia="Times New Roman" w:cs="Times New Roman" w:ascii="Times New Roman" w:hAnsi="Times New Roman"/>
          <w:b/>
          <w:bCs/>
          <w:color w:val="000000"/>
          <w:spacing w:val="-2"/>
          <w:sz w:val="22"/>
          <w:szCs w:val="22"/>
          <w:lang w:val="en-US"/>
        </w:rPr>
        <w:t xml:space="preserve">léxico y vocabulario </w:t>
      </w:r>
      <w:r>
        <w:rPr>
          <w:rFonts w:eastAsia="Times New Roman" w:cs="Times New Roman" w:ascii="Times New Roman" w:hAnsi="Times New Roman"/>
          <w:color w:val="000000"/>
          <w:spacing w:val="-2"/>
          <w:sz w:val="22"/>
          <w:szCs w:val="22"/>
          <w:lang w:val="en-US"/>
        </w:rPr>
        <w:t>se trabaja el uso y manejo del diccionario, el orden alfabético, la definición de palabras, las familias léxicas, las palabras polisémicas y homónimas, las locuciones y frases hechas, los sinónimos y antónimos y cuestiones básicas de las variedades sociales de la lengua.</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En cuanto a la </w:t>
      </w:r>
      <w:r>
        <w:rPr>
          <w:rFonts w:eastAsia="Times New Roman" w:cs="Times New Roman" w:ascii="Times New Roman" w:hAnsi="Times New Roman"/>
          <w:b/>
          <w:bCs/>
          <w:color w:val="000000"/>
          <w:spacing w:val="-2"/>
          <w:sz w:val="22"/>
          <w:szCs w:val="22"/>
          <w:lang w:val="en-US"/>
        </w:rPr>
        <w:t>literatura</w:t>
      </w:r>
      <w:r>
        <w:rPr>
          <w:rFonts w:eastAsia="Times New Roman" w:cs="Times New Roman" w:ascii="Times New Roman" w:hAnsi="Times New Roman"/>
          <w:color w:val="000000"/>
          <w:spacing w:val="-2"/>
          <w:sz w:val="22"/>
          <w:szCs w:val="22"/>
          <w:lang w:val="en-US"/>
        </w:rPr>
        <w:t>, se orienta sobre todo, a través de las lecturas, hacia los relatos juveniles en los que la imaginación, la fantasía y la narración de experiencias infantiles y adolescentes constituyen el componente fundamental. Mediante los ejercicios se trabajan también algunos recursos poéticos básicos: metáforas, comparaciones, etc.</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w:t>
      </w:r>
      <w:r>
        <w:rPr>
          <w:rFonts w:eastAsia="Times New Roman" w:cs="Times New Roman" w:ascii="Times New Roman" w:hAnsi="Times New Roman"/>
          <w:b/>
          <w:bCs/>
          <w:color w:val="000000"/>
          <w:spacing w:val="-2"/>
          <w:sz w:val="22"/>
          <w:szCs w:val="22"/>
          <w:lang w:val="en-US"/>
        </w:rPr>
        <w:t xml:space="preserve">taller de lengua </w:t>
      </w:r>
      <w:r>
        <w:rPr>
          <w:rFonts w:eastAsia="Times New Roman" w:cs="Times New Roman" w:ascii="Times New Roman" w:hAnsi="Times New Roman"/>
          <w:color w:val="000000"/>
          <w:spacing w:val="-2"/>
          <w:sz w:val="22"/>
          <w:szCs w:val="22"/>
          <w:lang w:val="en-US"/>
        </w:rPr>
        <w:t>se centra en el estudio morfológico de las siguientes clases de palabras: el sustantivo, el adjetivo, los determinantes y el pronombre.</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Por tanto, la unidad lingüística de estudio es la palabra, pero en cuanto componente del sintagma nominal.</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s explicaciones morfológicas se completan con otras semánticas y sintácticas.</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repaso de </w:t>
      </w:r>
      <w:r>
        <w:rPr>
          <w:rFonts w:eastAsia="Times New Roman" w:cs="Times New Roman" w:ascii="Times New Roman" w:hAnsi="Times New Roman"/>
          <w:b/>
          <w:bCs/>
          <w:color w:val="000000"/>
          <w:spacing w:val="-2"/>
          <w:sz w:val="22"/>
          <w:szCs w:val="22"/>
          <w:lang w:val="en-US"/>
        </w:rPr>
        <w:t xml:space="preserve">ortografía </w:t>
      </w:r>
      <w:r>
        <w:rPr>
          <w:rFonts w:eastAsia="Times New Roman" w:cs="Times New Roman" w:ascii="Times New Roman" w:hAnsi="Times New Roman"/>
          <w:color w:val="000000"/>
          <w:spacing w:val="-2"/>
          <w:sz w:val="22"/>
          <w:szCs w:val="22"/>
          <w:lang w:val="en-US"/>
        </w:rPr>
        <w:t xml:space="preserve">se centra en las grafías </w:t>
      </w:r>
      <w:r>
        <w:rPr>
          <w:rFonts w:eastAsia="Times New Roman" w:cs="Times New Roman" w:ascii="Times New Roman" w:hAnsi="Times New Roman"/>
          <w:i/>
          <w:iCs/>
          <w:color w:val="000000"/>
          <w:spacing w:val="-2"/>
          <w:sz w:val="22"/>
          <w:szCs w:val="22"/>
          <w:lang w:val="en-US"/>
        </w:rPr>
        <w:t>b</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v</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g</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j</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h</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c</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q</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k</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c</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z</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ll</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y</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i</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ab/>
        <w:t xml:space="preserve">En el apartado de </w:t>
      </w:r>
      <w:r>
        <w:rPr>
          <w:rFonts w:eastAsia="Times New Roman" w:cs="Times New Roman" w:ascii="Times New Roman" w:hAnsi="Times New Roman"/>
          <w:b/>
          <w:bCs/>
          <w:color w:val="000000"/>
          <w:spacing w:val="-2"/>
          <w:sz w:val="22"/>
          <w:szCs w:val="22"/>
          <w:lang w:val="en-US"/>
        </w:rPr>
        <w:t xml:space="preserve">menú de juegos </w:t>
      </w:r>
      <w:r>
        <w:rPr>
          <w:rFonts w:eastAsia="Times New Roman" w:cs="Times New Roman" w:ascii="Times New Roman" w:hAnsi="Times New Roman"/>
          <w:color w:val="000000"/>
          <w:spacing w:val="-2"/>
          <w:sz w:val="22"/>
          <w:szCs w:val="22"/>
          <w:lang w:val="en-US"/>
        </w:rPr>
        <w:t>se presentan algunos de los aspectos trabajados en la unidad desde una perspectiva divertida a fin de potenciar la creatividad.</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b/>
          <w:bCs/>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Leer públicamente y de forma expresiva textos divers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Resumir textos orales o escrit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Participar en debates respetando las formalidades de los mism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Comprender y producir mensajes escritos de naturaleza práctic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Acceder a la prensa, el cine y la publicidad de manera comprensi</w:t>
        <w:tab/>
        <w:tab/>
        <w:tab/>
        <w:noBreakHyphen/>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va, crítica y comparativ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Usar y comprender palabras, expresiones y frases hechas según el</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ab/>
        <w:t>contexto.</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Identificar la estructura de un texto.</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Conocer y usar habitualmente el diccionario.</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Consultar de forma adecuada el diccionario.</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Ampliar el vocabulario mediante sinónimos y antónim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Aprender a distinguir los diferentes registros o variedades de la </w:t>
        <w:tab/>
        <w:t>lengu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Reconocer la jerarquía de las unidades lingüísticas en relación </w:t>
        <w:tab/>
        <w:t>con la palabra: sonido, fonema, letra, sílaba, morfema, sin</w:t>
        <w:noBreakHyphen/>
        <w:t xml:space="preserve"> </w:t>
        <w:tab/>
        <w:t>tagma, oración.</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Identificar y distinguir el SN.</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Conocer las variantes morfológicas del sustantivo, adjetivo, de</w:t>
        <w:noBreakHyphen/>
        <w:tab/>
        <w:t>terminante y pronombre.</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Describir los procedimientos de formación de palabra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Resolver ejercicios ortográficos adaptados a las capacidades </w:t>
        <w:tab/>
        <w:t>adecuada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b/>
          <w:bCs/>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Resumen de mensajes orales y escrit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Lectura silenciosa y también expresiva de textos en pros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Comprensión lector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Análisis y comentario de textos de tipología divers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Imitación de modelos de textos de tipología divers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Análisis de mensajes periodísticos, radiofónicos, televisivos y </w:t>
        <w:tab/>
        <w:t>publicitari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Técnicas de consulta de diccionari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Análisis de la organización de un diccionario.</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Ordenación léxic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Definición de palabra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Producción de mensajes orales breves de carácter explicativo </w:t>
        <w:tab/>
        <w:t>sobre cuestiones gramaticales presentes en un texto.</w:t>
      </w:r>
    </w:p>
    <w:p>
      <w:pPr>
        <w:pStyle w:val="Normal"/>
        <w:tabs>
          <w:tab w:val="clear" w:pos="720"/>
          <w:tab w:val="left" w:pos="399" w:leader="none"/>
          <w:tab w:val="left" w:pos="639" w:leader="none"/>
          <w:tab w:val="left" w:pos="4860" w:leader="none"/>
        </w:tabs>
        <w:suppressAutoHyphens w:val="true"/>
        <w:jc w:val="both"/>
        <w:rPr/>
      </w:pPr>
      <w:r>
        <w:rPr>
          <w:rFonts w:eastAsia="Times New Roman" w:cs="Times New Roman" w:ascii="Times New Roman" w:hAnsi="Times New Roman"/>
          <w:color w:val="000000"/>
          <w:spacing w:val="-2"/>
          <w:sz w:val="22"/>
          <w:szCs w:val="22"/>
          <w:lang w:val="en-US"/>
        </w:rPr>
        <w:t>12</w:t>
        <w:tab/>
        <w:t xml:space="preserve">Producción de textos escritos (diálogo, descripción, narración, </w:t>
        <w:tab/>
        <w:t>exposició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en los que deben predominar determinadas clases </w:t>
        <w:tab/>
        <w:t>de palabra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Aplicación de las reglas morfológicas y relación de las mismas </w:t>
        <w:tab/>
        <w:t>con la sintaxis (concordanci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Ejercicios ortográficos y morfológico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639" w:leader="none"/>
          <w:tab w:val="left" w:pos="4860"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 xml:space="preserve">Medios de comunicación de masas: prensa, radio y televisión, </w:t>
        <w:tab/>
        <w:t>cine.</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La publicidad.</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El cómic.</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La carta.</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Usos contextuales de las palabras.</w:t>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Introducción a la estructura del discurso.</w:t>
      </w:r>
      <w:r>
        <w:br w:type="page"/>
      </w:r>
    </w:p>
    <w:p>
      <w:pPr>
        <w:pStyle w:val="Normal"/>
        <w:tabs>
          <w:tab w:val="clear" w:pos="720"/>
          <w:tab w:val="left" w:pos="399" w:leader="none"/>
          <w:tab w:val="left" w:pos="639" w:leader="none"/>
          <w:tab w:val="left" w:pos="486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Léxico y vocabulari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7.1</w:t>
        <w:tab/>
        <w:t>Uso y manejo del diccionari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7.2</w:t>
        <w:tab/>
        <w:t>El orden alfabétic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7.3</w:t>
        <w:tab/>
        <w:t>El diccionario: definiciones, acepciones, palabras polisémi</w:t>
        <w:tab/>
        <w:noBreakHyphen/>
        <w:tab/>
        <w:tab/>
        <w:t>cas y homónim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7.4</w:t>
        <w:tab/>
        <w:t>Familias léxic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7.5</w:t>
        <w:tab/>
        <w:t>Locuciones y frases hech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7.6</w:t>
        <w:tab/>
        <w:t>Sinonimia y antonimi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Taller de lengu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1</w:t>
        <w:tab/>
        <w:t>Unidades mínimas: sonido, fonema, letra y sílab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8.2  La palabra: definición, clases y estructura.  </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3  El sustantivo: clases. Género y número.</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4  El adjetivo: morfologí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5  Los determinantes: definición y clasific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9</w:t>
        <w:tab/>
        <w:t>La ortografía:</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9.1</w:t>
        <w:tab/>
        <w:t xml:space="preserve"> El sistema consonántico: </w:t>
      </w:r>
      <w:r>
        <w:rPr>
          <w:rFonts w:eastAsia="Times New Roman" w:cs="Times New Roman" w:ascii="Times New Roman" w:hAnsi="Times New Roman"/>
          <w:i/>
          <w:iCs/>
          <w:color w:val="000000"/>
          <w:spacing w:val="-2"/>
          <w:sz w:val="22"/>
          <w:szCs w:val="22"/>
          <w:lang w:val="en-US"/>
        </w:rPr>
        <w:t>b</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v</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g</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j</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c</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q</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k</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c</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z</w:t>
      </w:r>
      <w:r>
        <w:rPr>
          <w:rFonts w:eastAsia="Times New Roman" w:cs="Times New Roman" w:ascii="Times New Roman" w:hAnsi="Times New Roman"/>
          <w:color w:val="000000"/>
          <w:spacing w:val="-2"/>
          <w:sz w:val="22"/>
          <w:szCs w:val="22"/>
          <w:lang w:val="en-US"/>
        </w:rPr>
        <w:t xml:space="preserve">, </w:t>
        <w:noBreakHyphen/>
      </w:r>
      <w:r>
        <w:rPr>
          <w:rFonts w:eastAsia="Times New Roman" w:cs="Times New Roman" w:ascii="Times New Roman" w:hAnsi="Times New Roman"/>
          <w:i/>
          <w:iCs/>
          <w:color w:val="000000"/>
          <w:spacing w:val="-2"/>
          <w:sz w:val="22"/>
          <w:szCs w:val="22"/>
          <w:lang w:val="en-US"/>
        </w:rPr>
        <w:t>t</w:t>
      </w:r>
      <w:r>
        <w:rPr>
          <w:rFonts w:eastAsia="Times New Roman" w:cs="Times New Roman" w:ascii="Times New Roman" w:hAnsi="Times New Roman"/>
          <w:color w:val="000000"/>
          <w:spacing w:val="-2"/>
          <w:sz w:val="22"/>
          <w:szCs w:val="22"/>
          <w:lang w:val="en-US"/>
        </w:rPr>
        <w:t>/</w:t>
        <w:noBreakHyphen/>
      </w:r>
      <w:r>
        <w:rPr>
          <w:rFonts w:eastAsia="Times New Roman" w:cs="Times New Roman" w:ascii="Times New Roman" w:hAnsi="Times New Roman"/>
          <w:i/>
          <w:iCs/>
          <w:color w:val="000000"/>
          <w:spacing w:val="-2"/>
          <w:sz w:val="22"/>
          <w:szCs w:val="22"/>
          <w:lang w:val="en-US"/>
        </w:rPr>
        <w:t>d</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ll</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y</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i</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Valores, normas y actitude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Participación en actividades oral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Hábito de lectura de la prensa escrit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Actitud crítica razonad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 xml:space="preserve">Preocupación por la buena comprensión de cualquier mensaje, </w:t>
        <w:tab/>
        <w:t>oral o escrit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Hábito de consulta del diccionari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 xml:space="preserve">Concepción de la lengua como expresión de un pensamiento </w:t>
        <w:tab/>
        <w:t>coherente.</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Presentación cuidada y ordenada de las actividad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Atención a la normativa de la expresión escrit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riterios para la evaluación</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Con la evaluación inicial, el profesor o profesora recibirá la información necesaria para empezar a reconocer el punto de partida del alumnado en su diversidad. A lo largo del crédito, la evaluación continuada permitirá comprobar la situación de cada alumno en el proceso de aprendizaje. </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Para que la evaluación sea efectiva el alumnado debe recibir pautas claras sobre cómo se le está evaluando, y la evaluación no sólo debe afectar a conceptos, sino también a contenidos de procedimientos y actitudes y valores. De este modo, en lo referente a expresión y comprensión, se comprobará si los alumnos y alumnas son capaces de manejar un diccionario, si pueden identificar textos periodísticos y reconocer su estructura, si son capaces de seleccionar en un periódico una película a la que acudir, si pueden organizar sus ideas y exponerlas oralmente y si incorporan el nuevo vocabulario a su acerv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aspecto de reflexión lingüística, los contenidos mínimos que debe alcanzar el alumnado son los siguientes: identificar en un texto la estructura del sintagma nominal, detectar la concordancia entre los diversos elementos de un SN, distinguir las diferentes clases de palabras (sustantivo, adjetivo, determinante y pronombre), conocer la morfología de esas palabras y producir textos en los que se usen con correc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conocimientos de ortografía y léxico deberán basarse en la práctica continuada, para mejorar así la expresión oral y escrita del alumnad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l finalizar el crédito es necesario hacer un estudio de los alumnos que presenten deficiencias, a fin de orientarlos hacia aquellos créditos variables que más necesite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nviene recordar que a la hora de evaluar hay que tener muy en cuenta la forma como se ha desarrollado el proceso de aprendizaje a lo largo del crédito (por parte del alumno y también del profesor o profesora). Y es fundamental que el crédito siguiente se plantee como una continuación del anterior.</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De acuerdo con lo prescrito en el Decret 96/1992, del 28 de abril (DOGC 1593, de 13.5.1992), todo proyecto que afecte a una lengua oficial en Cataluña debe tomar en cuenta para el primer ciclo un crédito de «contenidos y estructuras lingüísticas comunes». </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nuestro caso, si hacemos abstracción de la lengua vehicular, tanto la parte referente a medios de comunicación, cine, publicidad, cómic y cartas, como la gramática (entendida en su vertiente descriptiva de categorías) entrarían en el ámbito de las estructuras y contenidos comun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nsideramos también como contenidos y estructuras comunes las técnicas del resumen, la teoría referente a los sinónimos y antónimos, la práctica de ordenación alfabética y definición de palabras; los conceptos de nombre, adjetivo, determinante y pronombre, como también los de género y númer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léxico es propio de cada lengua, no así los procedimientos aplicados a su estudio, que supondrían contenidos comun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Habilidades y procedimientos básicos como el manejo de diccionarios o el subrayado y resumen de textos no sólo son comunes al catalán, sino que además el profesorado tendrá que hacer ver al alumnado que son procedimientos fundamentales para el trabajo en cualquier materi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pPr>
      <w:r>
        <w:rPr>
          <w:rFonts w:eastAsia="Century Schoolbook" w:cs="Century Schoolbook" w:ascii="Century Schoolbook" w:hAnsi="Century Schoolbook"/>
          <w:b/>
          <w:bCs/>
          <w:color w:val="000000"/>
          <w:spacing w:val="-2"/>
          <w:sz w:val="22"/>
          <w:szCs w:val="22"/>
          <w:lang w:val="en-US"/>
        </w:rPr>
        <w:t>n</w:t>
      </w:r>
      <w:r>
        <w:rPr>
          <w:rFonts w:eastAsia="Times New Roman" w:cs="Times New Roman" w:ascii="Times New Roman" w:hAnsi="Times New Roman"/>
          <w:b/>
          <w:bCs/>
          <w:color w:val="000000"/>
          <w:spacing w:val="-2"/>
          <w:sz w:val="22"/>
          <w:szCs w:val="22"/>
          <w:lang w:val="en-US"/>
        </w:rPr>
        <w:t xml:space="preserve"> Crédito 2</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Si exceptuamos la unidad 0, el segundo crédito reproduce la estructura del primero: siete unidades precedidas por lecturas, en este caso de Óscar Wilde (8), Horacio Quiroga (9), Rafael Sánchez Ferlosio (10), Pío Baroja (11), Wenceslao Fernández Flórez (12), ValleInclán (13), además de García Lorca, Vicente Aleixandre, Juan R. Jiménez y Rafael Alberti, de cada uno de los cuales se selecciona un poema en la unidad 14. En la unidad final aparece un fragmento de un cómic. Las dos primeras lecturas son de carácter narrativo; en la tercera y cuarta, también de carácter narrativo, aparecen significativos elementos descriptivos; la quinta combina la narración con la argumentación; la sexta es un fragmento teatral; en la séptima se ofrecen cuatro breves poemas. Al final de cada lectura se proponen ejercicios de </w:t>
      </w:r>
      <w:r>
        <w:rPr>
          <w:rFonts w:eastAsia="Times New Roman" w:cs="Times New Roman" w:ascii="Times New Roman" w:hAnsi="Times New Roman"/>
          <w:b/>
          <w:bCs/>
          <w:color w:val="000000"/>
          <w:spacing w:val="-2"/>
          <w:sz w:val="22"/>
          <w:szCs w:val="22"/>
          <w:lang w:val="en-US"/>
        </w:rPr>
        <w:t xml:space="preserve">comprensión lectora </w:t>
      </w:r>
      <w:r>
        <w:rPr>
          <w:rFonts w:eastAsia="Times New Roman" w:cs="Times New Roman" w:ascii="Times New Roman" w:hAnsi="Times New Roman"/>
          <w:color w:val="000000"/>
          <w:spacing w:val="-2"/>
          <w:sz w:val="22"/>
          <w:szCs w:val="22"/>
          <w:lang w:val="en-US"/>
        </w:rPr>
        <w:t>y de cre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También, en cada tema, se transcriben todos aquellos textos o fragmentos que se consideran necesarios para tratar los contenidos previstos.</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ste segundo crédito tiene una dimensión más literaria que el primero, pues en el apartado correspondiente a </w:t>
      </w:r>
      <w:r>
        <w:rPr>
          <w:rFonts w:eastAsia="Times New Roman" w:cs="Times New Roman" w:ascii="Times New Roman" w:hAnsi="Times New Roman"/>
          <w:b/>
          <w:bCs/>
          <w:color w:val="000000"/>
          <w:spacing w:val="-2"/>
          <w:sz w:val="22"/>
          <w:szCs w:val="22"/>
          <w:lang w:val="en-US"/>
        </w:rPr>
        <w:t>expresión oral y escrita</w:t>
      </w:r>
      <w:r>
        <w:rPr>
          <w:rFonts w:eastAsia="Times New Roman" w:cs="Times New Roman" w:ascii="Times New Roman" w:hAnsi="Times New Roman"/>
          <w:color w:val="000000"/>
          <w:spacing w:val="-2"/>
          <w:sz w:val="22"/>
          <w:szCs w:val="22"/>
          <w:lang w:val="en-US"/>
        </w:rPr>
        <w:t xml:space="preserve"> se abordan los modos de expresión escrita (narración, descripción y diálogo) y la poesía. No obstante, la exposición y la argumentación también tienen cabida. El objetivo de mejorar la redacción del alumnado sigue presidiendo esta sección.</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La </w:t>
      </w:r>
      <w:r>
        <w:rPr>
          <w:rFonts w:eastAsia="Times New Roman" w:cs="Times New Roman" w:ascii="Times New Roman" w:hAnsi="Times New Roman"/>
          <w:b/>
          <w:bCs/>
          <w:color w:val="000000"/>
          <w:spacing w:val="-2"/>
          <w:sz w:val="22"/>
          <w:szCs w:val="22"/>
          <w:lang w:val="en-US"/>
        </w:rPr>
        <w:t>literatura</w:t>
      </w:r>
      <w:r>
        <w:rPr>
          <w:rFonts w:eastAsia="Times New Roman" w:cs="Times New Roman" w:ascii="Times New Roman" w:hAnsi="Times New Roman"/>
          <w:color w:val="000000"/>
          <w:spacing w:val="-2"/>
          <w:sz w:val="22"/>
          <w:szCs w:val="22"/>
          <w:lang w:val="en-US"/>
        </w:rPr>
        <w:t>, tal como se desprende de la reseña de las lecturas, insiste en la narración –especialmente la dirigida a una sensibilidad juvenil. Quizá en menor medida, se aborda también la descripción, el teatro y la poesía.</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n el apartado de </w:t>
      </w:r>
      <w:r>
        <w:rPr>
          <w:rFonts w:eastAsia="Times New Roman" w:cs="Times New Roman" w:ascii="Times New Roman" w:hAnsi="Times New Roman"/>
          <w:b/>
          <w:bCs/>
          <w:color w:val="000000"/>
          <w:spacing w:val="-2"/>
          <w:sz w:val="22"/>
          <w:szCs w:val="22"/>
          <w:lang w:val="en-US"/>
        </w:rPr>
        <w:t>léxico y vocabulario</w:t>
      </w:r>
      <w:r>
        <w:rPr>
          <w:rFonts w:eastAsia="Times New Roman" w:cs="Times New Roman" w:ascii="Times New Roman" w:hAnsi="Times New Roman"/>
          <w:color w:val="000000"/>
          <w:spacing w:val="-2"/>
          <w:sz w:val="22"/>
          <w:szCs w:val="22"/>
          <w:lang w:val="en-US"/>
        </w:rPr>
        <w:t>, además de continuar ejercitando la sinonimia y antonimia, se trabajan los campos semánticos, la formación de palabras mediante prefijos y sufijos, las palabras compuestas, las gradaciones, las comparaciones, las onomatopeyas, las abreviaturas y los refranes.</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principal eje aglutinador de los contenidos del </w:t>
      </w:r>
      <w:r>
        <w:rPr>
          <w:rFonts w:eastAsia="Times New Roman" w:cs="Times New Roman" w:ascii="Times New Roman" w:hAnsi="Times New Roman"/>
          <w:b/>
          <w:bCs/>
          <w:color w:val="000000"/>
          <w:spacing w:val="-2"/>
          <w:sz w:val="22"/>
          <w:szCs w:val="22"/>
          <w:lang w:val="en-US"/>
        </w:rPr>
        <w:t>taller de lengua</w:t>
      </w:r>
      <w:r>
        <w:rPr>
          <w:rFonts w:eastAsia="Times New Roman" w:cs="Times New Roman" w:ascii="Times New Roman" w:hAnsi="Times New Roman"/>
          <w:color w:val="000000"/>
          <w:spacing w:val="-2"/>
          <w:sz w:val="22"/>
          <w:szCs w:val="22"/>
          <w:lang w:val="en-US"/>
        </w:rPr>
        <w:t xml:space="preserve"> es el sintagma verbal. Las clases de palabras que se trabajan son el verbo (regular e irregular) y el adverbio. Los contenidos que completan la reflexión sobre la lengua insisten en el enfoque globalizador del proyecto, puesto que se atiende a las partículas (preposiciones y conjunciones) como elementos de relación de palabras, sintagmas y oraciones. Se hace hincapié también en la vinculación entre puntuación y sintaxis.</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repaso de </w:t>
      </w:r>
      <w:r>
        <w:rPr>
          <w:rFonts w:eastAsia="Times New Roman" w:cs="Times New Roman" w:ascii="Times New Roman" w:hAnsi="Times New Roman"/>
          <w:b/>
          <w:bCs/>
          <w:color w:val="000000"/>
          <w:spacing w:val="-2"/>
          <w:sz w:val="22"/>
          <w:szCs w:val="22"/>
          <w:lang w:val="en-US"/>
        </w:rPr>
        <w:t xml:space="preserve">ortografía </w:t>
      </w:r>
      <w:r>
        <w:rPr>
          <w:rFonts w:eastAsia="Times New Roman" w:cs="Times New Roman" w:ascii="Times New Roman" w:hAnsi="Times New Roman"/>
          <w:color w:val="000000"/>
          <w:spacing w:val="-2"/>
          <w:sz w:val="22"/>
          <w:szCs w:val="22"/>
          <w:lang w:val="en-US"/>
        </w:rPr>
        <w:t>continúa el trabajo con el sistema consonántico (</w:t>
      </w:r>
      <w:r>
        <w:rPr>
          <w:rFonts w:eastAsia="Times New Roman" w:cs="Times New Roman" w:ascii="Times New Roman" w:hAnsi="Times New Roman"/>
          <w:i/>
          <w:iCs/>
          <w:color w:val="000000"/>
          <w:spacing w:val="-2"/>
          <w:sz w:val="22"/>
          <w:szCs w:val="22"/>
          <w:lang w:val="en-US"/>
        </w:rPr>
        <w:t>m</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n</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r</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rr</w:t>
      </w:r>
      <w:r>
        <w:rPr>
          <w:rFonts w:eastAsia="Times New Roman" w:cs="Times New Roman" w:ascii="Times New Roman" w:hAnsi="Times New Roman"/>
          <w:color w:val="000000"/>
          <w:spacing w:val="-2"/>
          <w:sz w:val="22"/>
          <w:szCs w:val="22"/>
          <w:lang w:val="en-US"/>
        </w:rPr>
        <w:t xml:space="preserve">, consonantes en </w:t>
      </w:r>
      <w:r>
        <w:rPr>
          <w:rFonts w:eastAsia="Times New Roman" w:cs="Times New Roman" w:ascii="Times New Roman" w:hAnsi="Times New Roman"/>
          <w:b/>
          <w:bCs/>
          <w:color w:val="000000"/>
          <w:spacing w:val="-2"/>
          <w:sz w:val="22"/>
          <w:szCs w:val="22"/>
          <w:lang w:val="en-US"/>
        </w:rPr>
        <w:t>final de sílaba</w:t>
      </w:r>
      <w:r>
        <w:rPr>
          <w:rFonts w:eastAsia="Times New Roman" w:cs="Times New Roman" w:ascii="Times New Roman" w:hAnsi="Times New Roman"/>
          <w:color w:val="000000"/>
          <w:spacing w:val="-2"/>
          <w:sz w:val="22"/>
          <w:szCs w:val="22"/>
          <w:lang w:val="en-US"/>
        </w:rPr>
        <w:t>) y se completa con la acentuación y el empleo de las mayúscul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Y como en el primer crédito, cada unidad termina con un apartado de «Menú de juegos», en el que, desde una perspectiva lúdica y creativa, se abordan algunas de las cuestiones trabajad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simismo, el crédito finaliza con un modelo de autoevalu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Identificar y reconocer la estructura de un texto narrativ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Reconocer los textos poétic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Hacer lectura silenciosa y comprensiva de textos literari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Recitar textos literari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Producir, de acuerdo con unas pautas preestablecidas, textos </w:t>
        <w:tab/>
        <w:t>narrativos, descriptivos o dialogados con voluntad estétic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Distinguir el significado denotativo y figurado de una palabr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Producir textos argumentativos y expositiv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Analizar aspectos significativos y formales de los textos leíd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Ampliar el vocabulario a través de los campos semánticos, </w:t>
        <w:tab/>
        <w:t>gradaciones, comparaciones y refranes.</w:t>
      </w:r>
      <w:r>
        <w:br w:type="page"/>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Conocer los mecanismos de formación de palabras mediante </w:t>
        <w:tab/>
        <w:t>prefijos y sufij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Identificar el SN y el SV y determinar la concordancia entre </w:t>
        <w:tab/>
        <w:t>sujeto y predicad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Distinguir el verbo y el adverbio frente a las demás palabras </w:t>
        <w:tab/>
        <w:t>estudiadas en el crédito anterior.</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Distinguir los verbos regulares de los irregular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Determinar los elementos de relación en un text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Descubrir la relación entre signos de puntuación y expresión </w:t>
        <w:tab/>
        <w:t>clara y ordenada de un mensaje.</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Distinguir y usar adecuadamente los adverbios y locuciones </w:t>
        <w:tab/>
        <w:t>adverbiales más usual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 xml:space="preserve">Escribir y acentuar correctamente las palabras del vocabulario </w:t>
        <w:tab/>
        <w:t>básico relacionado con los aspectos ortográficos que se trabaja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8</w:t>
        <w:tab/>
        <w:t xml:space="preserve">Participar en actividades de grupo y en juegos de equipo </w:t>
        <w:tab/>
        <w:t>respetando las pautas de convivencia.</w:t>
      </w:r>
    </w:p>
    <w:p>
      <w:pPr>
        <w:pStyle w:val="Normal"/>
        <w:tabs>
          <w:tab w:val="clear" w:pos="720"/>
          <w:tab w:val="left" w:pos="399" w:leader="none"/>
          <w:tab w:val="left" w:pos="780" w:leader="none"/>
          <w:tab w:val="left" w:pos="4759" w:leader="none"/>
        </w:tabs>
        <w:suppressAutoHyphens w:val="true"/>
        <w:spacing w:lineRule="auto" w:line="18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780" w:leader="none"/>
          <w:tab w:val="left" w:pos="4759" w:leader="none"/>
        </w:tabs>
        <w:suppressAutoHyphens w:val="true"/>
        <w:spacing w:lineRule="auto" w:line="18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Comprensión y creación de textos orales narrativ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Producción de textos escritos: narración, descripción, diálogo, </w:t>
        <w:tab/>
        <w:t>exposición y argument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Memorización y recitado de poemas brev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Dramatización de memori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Conversión de textos poéticos y dramáticos en pros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Identificación de los elementos estructurales del relato: narrador, </w:t>
        <w:tab/>
        <w:t>argumento, personajes, espacio, tiempo y estructur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Lectura expresiva de textos narrativos y teatral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Identificación de los principales prefijos y sufijos y de los proce</w:t>
        <w:noBreakHyphen/>
        <w:t xml:space="preserve"> </w:t>
        <w:tab/>
        <w:t>dimientos de formación de palabr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Observación y reconocimiento de palabras pertenecientes a dife</w:t>
        <w:noBreakHyphen/>
        <w:t xml:space="preserve"> </w:t>
        <w:tab/>
        <w:t>rentes campos semántic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Producción de mensajes orales breves de carácter explicativo </w:t>
        <w:tab/>
        <w:t>sobre cuestiones gramatical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Producción de textos de diversa índole en los que se practiquen </w:t>
        <w:tab/>
        <w:t>conceptos y sistemas conceptuales propios del crédito: la concor</w:t>
        <w:noBreakHyphen/>
        <w:t xml:space="preserve"> </w:t>
        <w:tab/>
        <w:t xml:space="preserve">dancia, los elementos de relación y los signos de </w:t>
        <w:tab/>
        <w:t>puntu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Elaboración de mensajes en los que la concordancia temporal sea </w:t>
        <w:tab/>
        <w:t>correct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Práctica de las normas ortográficas y de acentuación.</w:t>
      </w:r>
    </w:p>
    <w:p>
      <w:pPr>
        <w:pStyle w:val="Normal"/>
        <w:tabs>
          <w:tab w:val="clear" w:pos="720"/>
          <w:tab w:val="left" w:pos="399" w:leader="none"/>
          <w:tab w:val="left" w:pos="780" w:leader="none"/>
          <w:tab w:val="left" w:pos="4759" w:leader="none"/>
        </w:tabs>
        <w:suppressAutoHyphens w:val="true"/>
        <w:spacing w:lineRule="auto" w:line="18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Expresión oral y escrit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 La función estétic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 La narració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 La descripció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 El diálogo.</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 La poesí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 La exposición y argumentación.</w:t>
      </w:r>
      <w:r>
        <w:br w:type="page"/>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Léxico y vocabulario:</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2.1 </w:t>
        <w:tab/>
        <w:t>Los campos semántico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2</w:t>
        <w:tab/>
        <w:t>La formación de palabras: prefijos y sufijo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3</w:t>
        <w:tab/>
        <w:t>Las palabras compuesta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4</w:t>
        <w:tab/>
        <w:t>Gradacione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5</w:t>
        <w:tab/>
        <w:t>Comparaciones. Refrane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5</w:t>
        <w:tab/>
        <w:t>Onomatopeyas. Abreviatur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La reflexión sobre la lengu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1</w:t>
        <w:tab/>
        <w:t xml:space="preserve">El verbo. La conjugación. Los morfemas verbales. </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2</w:t>
        <w:tab/>
        <w:t>Los verbos irregulares. Las perífrasis verbale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3</w:t>
        <w:tab/>
        <w:t>El adverbio. Las locuciones adverbiale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4</w:t>
        <w:tab/>
        <w:t>Las preposicione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5</w:t>
        <w:tab/>
        <w:t>Las conjuncione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6</w:t>
        <w:tab/>
        <w:t>Puntuación y sintaxi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La ortografí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1</w:t>
        <w:tab/>
        <w:t xml:space="preserve"> Consonantes en final de palabra.</w:t>
      </w:r>
    </w:p>
    <w:p>
      <w:pPr>
        <w:pStyle w:val="Normal"/>
        <w:tabs>
          <w:tab w:val="clear" w:pos="720"/>
          <w:tab w:val="left" w:pos="20" w:leader="none"/>
          <w:tab w:val="left" w:pos="401" w:leader="none"/>
          <w:tab w:val="left" w:pos="4380" w:leader="none"/>
        </w:tabs>
        <w:suppressAutoHyphens w:val="true"/>
        <w:ind w:left="379" w:hanging="0"/>
        <w:jc w:val="both"/>
        <w:rPr/>
      </w:pPr>
      <w:r>
        <w:rPr>
          <w:rFonts w:eastAsia="Times New Roman" w:cs="Times New Roman" w:ascii="Times New Roman" w:hAnsi="Times New Roman"/>
          <w:color w:val="000000"/>
          <w:spacing w:val="-2"/>
          <w:sz w:val="22"/>
          <w:szCs w:val="22"/>
          <w:lang w:val="en-US"/>
        </w:rPr>
        <w:t>4.2</w:t>
        <w:tab/>
        <w:t xml:space="preserve"> El sistema consonántico: </w:t>
      </w:r>
      <w:r>
        <w:rPr>
          <w:rFonts w:eastAsia="Times New Roman" w:cs="Times New Roman" w:ascii="Times New Roman" w:hAnsi="Times New Roman"/>
          <w:i/>
          <w:iCs/>
          <w:color w:val="000000"/>
          <w:spacing w:val="-2"/>
          <w:sz w:val="22"/>
          <w:szCs w:val="22"/>
          <w:lang w:val="en-US"/>
        </w:rPr>
        <w:t>m</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n</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r</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rr</w:t>
      </w:r>
      <w:r>
        <w:rPr>
          <w:rFonts w:eastAsia="Times New Roman" w:cs="Times New Roman" w:ascii="Times New Roman" w:hAnsi="Times New Roman"/>
          <w:color w:val="000000"/>
          <w:spacing w:val="-2"/>
          <w:sz w:val="22"/>
          <w:szCs w:val="22"/>
          <w:lang w:val="en-US"/>
        </w:rPr>
        <w:t>.</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3</w:t>
        <w:tab/>
        <w:t xml:space="preserve"> La acentuació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4</w:t>
        <w:tab/>
        <w:t xml:space="preserve"> Empleo de las mayúscul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Valores, normas y actitude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Memoriz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Sensibilización por la literatur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Interés por la lectura y por la expresión escrita y oral personal.</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Potenciación de la expresión escrit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Afición a la lectur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Adecuación a la normativa de la expresión escrit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Presentación cuidada y ordenada de las diversas actividad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Interés por enriquecer el vocabulario personal.</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riterios para la evaluación</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profesor o profesora comprobará que el alumnado es progresivamente más autónomo a la hora de comprender los textos que se le proponen y que, por lo tanto, no sólo tiene bien adquirido el hábito de consultar el diccionario, sino que también es capaz de deducir significados por el contexto.</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En cuanto a la expresión, se debe esperar de cada alumno o alumna que sea capaz de redactar textos narrativos, descriptivos, dialogados, y expositivos y argumentativos con plena conciencia de las características estructurales de cada uno de los tipos. La poesía se valorará a efectos de reconocimiento de los textos poéticos y de uno o dos indicadores de ritmo (rima, número de sílabas, repeticione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e pueden aprovechar las lecturas y composiciones de los propios alumnos para trabajar los prefijos y sufij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e debe valorar la adquisición y ampliación de vocabulario por parte de cada alumno.</w:t>
      </w:r>
      <w:r>
        <w:br w:type="page"/>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n lo que hace referencia al «Taller de lengua», los contenidos mínimos que debe alcanzar el alumnado son: </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20" w:leader="none"/>
          <w:tab w:val="left" w:pos="300"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Distinguir los constituyentes de la oración, SN y SV.</w:t>
      </w:r>
    </w:p>
    <w:p>
      <w:pPr>
        <w:pStyle w:val="Normal"/>
        <w:tabs>
          <w:tab w:val="clear" w:pos="720"/>
          <w:tab w:val="left" w:pos="20" w:leader="none"/>
          <w:tab w:val="left" w:pos="300"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 xml:space="preserve">Identificar verbos regulares e irregulares, perífrasis verbales y </w:t>
        <w:tab/>
        <w:t>elementos de relación.</w:t>
      </w:r>
    </w:p>
    <w:p>
      <w:pPr>
        <w:pStyle w:val="Normal"/>
        <w:tabs>
          <w:tab w:val="clear" w:pos="720"/>
          <w:tab w:val="left" w:pos="20" w:leader="none"/>
          <w:tab w:val="left" w:pos="300"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Conocer los tiempos fundamentales de los verbos.</w:t>
      </w:r>
    </w:p>
    <w:p>
      <w:pPr>
        <w:pStyle w:val="Normal"/>
        <w:tabs>
          <w:tab w:val="clear" w:pos="720"/>
          <w:tab w:val="left" w:pos="20" w:leader="none"/>
          <w:tab w:val="left" w:pos="300"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color w:val="000000"/>
          <w:spacing w:val="-2"/>
          <w:sz w:val="22"/>
          <w:szCs w:val="22"/>
          <w:lang w:val="en-US"/>
        </w:rPr>
        <w:tab/>
        <w:t xml:space="preserve">Producir textos en los que se utilicen con corrección los </w:t>
        <w:tab/>
        <w:t>contenidos mínimos anteriore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repaso de la ortografía deberá basarse en la práctica continuada, para mejorar así la expresión oral y escrita de los alumno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679"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Dado que el segundo crédito reproduce las secciones del primero, lo dicho en general para aquel vale íntegramente para éste.</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on comunes la teoría de la narración, la exposición, la argumentación, el diálogo y la poesía; la información que aporta el verbo y el adverbio; la función de los elementos de relación (preposiciones y conjunciones). También, los aspectos teóricos de los campos semánticos, gradaciones, comparaciones y onomatopeya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b/>
          <w:bCs/>
          <w:i/>
          <w:iCs/>
          <w:color w:val="000000"/>
          <w:sz w:val="24"/>
          <w:szCs w:val="24"/>
          <w:lang w:val="en-US"/>
        </w:rPr>
        <w:t>Serbal</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libro </w:t>
      </w:r>
      <w:r>
        <w:rPr>
          <w:rFonts w:eastAsia="Times New Roman" w:cs="Times New Roman" w:ascii="Times New Roman" w:hAnsi="Times New Roman"/>
          <w:i/>
          <w:iCs/>
          <w:color w:val="000000"/>
          <w:spacing w:val="-2"/>
          <w:sz w:val="22"/>
          <w:szCs w:val="22"/>
          <w:lang w:val="en-US"/>
        </w:rPr>
        <w:t>Serbal</w:t>
      </w:r>
      <w:r>
        <w:rPr>
          <w:rFonts w:eastAsia="Times New Roman" w:cs="Times New Roman" w:ascii="Times New Roman" w:hAnsi="Times New Roman"/>
          <w:color w:val="000000"/>
          <w:spacing w:val="-2"/>
          <w:sz w:val="22"/>
          <w:szCs w:val="22"/>
          <w:lang w:val="en-US"/>
        </w:rPr>
        <w:t xml:space="preserve"> contiene los créditos 3.</w:t>
      </w:r>
      <w:r>
        <w:rPr>
          <w:rFonts w:eastAsia="Symbol" w:cs="Symbol" w:ascii="Symbol" w:hAnsi="Symbol"/>
          <w:color w:val="000000"/>
          <w:spacing w:val="-2"/>
          <w:sz w:val="22"/>
          <w:szCs w:val="22"/>
          <w:vertAlign w:val="superscript"/>
          <w:lang w:val="en-US"/>
        </w:rPr>
        <w:t>°</w:t>
      </w:r>
      <w:r>
        <w:rPr>
          <w:rFonts w:eastAsia="Times New Roman" w:cs="Times New Roman" w:ascii="Times New Roman" w:hAnsi="Times New Roman"/>
          <w:color w:val="000000"/>
          <w:spacing w:val="-2"/>
          <w:sz w:val="22"/>
          <w:szCs w:val="22"/>
          <w:lang w:val="en-US"/>
        </w:rPr>
        <w:t xml:space="preserve"> y 4.</w:t>
      </w:r>
      <w:r>
        <w:rPr>
          <w:rFonts w:eastAsia="Symbol" w:cs="Symbol" w:ascii="Symbol" w:hAnsi="Symbol"/>
          <w:color w:val="000000"/>
          <w:spacing w:val="-2"/>
          <w:sz w:val="22"/>
          <w:szCs w:val="22"/>
          <w:vertAlign w:val="superscript"/>
          <w:lang w:val="en-US"/>
        </w:rPr>
        <w:t>°</w:t>
      </w:r>
      <w:r>
        <w:rPr>
          <w:rFonts w:eastAsia="Times New Roman" w:cs="Times New Roman" w:ascii="Times New Roman" w:hAnsi="Times New Roman"/>
          <w:color w:val="000000"/>
          <w:spacing w:val="-2"/>
          <w:sz w:val="22"/>
          <w:szCs w:val="22"/>
          <w:lang w:val="en-US"/>
        </w:rPr>
        <w:t xml:space="preserve"> de la etapa de Secundaria Obligatoria y está pensado para utilizarlo en segundo curso. Forma una unidad con el libro </w:t>
      </w:r>
      <w:r>
        <w:rPr>
          <w:rFonts w:eastAsia="Times New Roman" w:cs="Times New Roman" w:ascii="Times New Roman" w:hAnsi="Times New Roman"/>
          <w:i/>
          <w:iCs/>
          <w:color w:val="000000"/>
          <w:spacing w:val="-2"/>
          <w:sz w:val="22"/>
          <w:szCs w:val="22"/>
          <w:lang w:val="en-US"/>
        </w:rPr>
        <w:t>Trébol</w:t>
      </w:r>
      <w:r>
        <w:rPr>
          <w:rFonts w:eastAsia="Times New Roman" w:cs="Times New Roman" w:ascii="Times New Roman" w:hAnsi="Times New Roman"/>
          <w:color w:val="000000"/>
          <w:spacing w:val="-2"/>
          <w:sz w:val="22"/>
          <w:szCs w:val="22"/>
          <w:lang w:val="en-US"/>
        </w:rPr>
        <w:t>, puesto que los dos han de servir para la enseñanza y la capacitación para el primer ciclo de esta etapa, de acuerdo con los objetivos y conceptos que se detallan en cada crédito.</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b/>
          <w:bCs/>
          <w:color w:val="000000"/>
          <w:spacing w:val="-2"/>
          <w:sz w:val="22"/>
          <w:szCs w:val="22"/>
          <w:lang w:val="en-US"/>
        </w:rPr>
        <w:t>n</w:t>
      </w:r>
      <w:r>
        <w:rPr>
          <w:rFonts w:eastAsia="Times New Roman" w:cs="Times New Roman" w:ascii="Times New Roman" w:hAnsi="Times New Roman"/>
          <w:b/>
          <w:bCs/>
          <w:color w:val="000000"/>
          <w:spacing w:val="-2"/>
          <w:sz w:val="22"/>
          <w:szCs w:val="22"/>
          <w:lang w:val="en-US"/>
        </w:rPr>
        <w:t xml:space="preserve"> Crédito 3</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ste crédito va precedido de una unidad de evaluación inicial destinada a valorar el nivel de conocimientos y habilidades del alumnado. Las siete unidades de que se compone el crédito comienzan con un texto para la lectura, y aparecen a continuación las diferentes secciones, que tienen como objetivo informar y ejercitar al alumnado en la comprensión lectora, la expresión oral y escrita, el trabajo sobre el léxico, la reflexión sobre la lengua y el repaso de la ortografía.</w:t>
      </w:r>
    </w:p>
    <w:p>
      <w:pPr>
        <w:pStyle w:val="Normal"/>
        <w:tabs>
          <w:tab w:val="clear" w:pos="720"/>
          <w:tab w:val="left" w:pos="399" w:leader="none"/>
          <w:tab w:val="left" w:pos="679"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Las lecturas, variadas y acordes con los gustos y la formación de sus destinatarios, son las siguientes: un fragmento de </w:t>
      </w:r>
      <w:r>
        <w:rPr>
          <w:rFonts w:eastAsia="Times New Roman" w:cs="Times New Roman" w:ascii="Times New Roman" w:hAnsi="Times New Roman"/>
          <w:i/>
          <w:iCs/>
          <w:color w:val="000000"/>
          <w:spacing w:val="-2"/>
          <w:sz w:val="22"/>
          <w:szCs w:val="22"/>
          <w:lang w:val="en-US"/>
        </w:rPr>
        <w:t>La historia interminable</w:t>
      </w:r>
      <w:r>
        <w:rPr>
          <w:rFonts w:eastAsia="Times New Roman" w:cs="Times New Roman" w:ascii="Times New Roman" w:hAnsi="Times New Roman"/>
          <w:color w:val="000000"/>
          <w:spacing w:val="-2"/>
          <w:sz w:val="22"/>
          <w:szCs w:val="22"/>
          <w:lang w:val="en-US"/>
        </w:rPr>
        <w:t xml:space="preserve">, de Michael Ende, protagonizado por un adolescente cuya máxima afición es la lectura (unidad 1); un poema de Nicolás Guillén, «La muralla», que puede servir para suscitar una reflexión sobre la solidaridad humana (2); fragmentos del </w:t>
      </w:r>
      <w:r>
        <w:rPr>
          <w:rFonts w:eastAsia="Times New Roman" w:cs="Times New Roman" w:ascii="Times New Roman" w:hAnsi="Times New Roman"/>
          <w:i/>
          <w:iCs/>
          <w:color w:val="000000"/>
          <w:spacing w:val="-2"/>
          <w:sz w:val="22"/>
          <w:szCs w:val="22"/>
          <w:lang w:val="en-US"/>
        </w:rPr>
        <w:t>Diario de Zlata</w:t>
      </w:r>
      <w:r>
        <w:rPr>
          <w:rFonts w:eastAsia="Times New Roman" w:cs="Times New Roman" w:ascii="Times New Roman" w:hAnsi="Times New Roman"/>
          <w:color w:val="000000"/>
          <w:spacing w:val="-2"/>
          <w:sz w:val="22"/>
          <w:szCs w:val="22"/>
          <w:lang w:val="en-US"/>
        </w:rPr>
        <w:t xml:space="preserve">, una niña bosnia que padece las consecuencias de la guerra en la antigua Yugoslavia (3); un capítulo de </w:t>
      </w:r>
      <w:r>
        <w:rPr>
          <w:rFonts w:eastAsia="Times New Roman" w:cs="Times New Roman" w:ascii="Times New Roman" w:hAnsi="Times New Roman"/>
          <w:i/>
          <w:iCs/>
          <w:color w:val="000000"/>
          <w:spacing w:val="-2"/>
          <w:sz w:val="22"/>
          <w:szCs w:val="22"/>
          <w:lang w:val="en-US"/>
        </w:rPr>
        <w:t>Frankenstein</w:t>
      </w:r>
      <w:r>
        <w:rPr>
          <w:rFonts w:eastAsia="Times New Roman" w:cs="Times New Roman" w:ascii="Times New Roman" w:hAnsi="Times New Roman"/>
          <w:color w:val="000000"/>
          <w:spacing w:val="-2"/>
          <w:sz w:val="22"/>
          <w:szCs w:val="22"/>
          <w:lang w:val="en-US"/>
        </w:rPr>
        <w:t>, de Mary Shelley (4); un fragmento narrativo</w:t>
        <w:noBreakHyphen/>
        <w:t xml:space="preserve">expositivo sobre la mitología grecolatina (5); un relato poético de Rafael Sánchez Ferlosio (6); un artículo periodístico de Antonio Gala, de la serie </w:t>
      </w:r>
      <w:r>
        <w:rPr>
          <w:rFonts w:eastAsia="Times New Roman" w:cs="Times New Roman" w:ascii="Times New Roman" w:hAnsi="Times New Roman"/>
          <w:i/>
          <w:iCs/>
          <w:color w:val="000000"/>
          <w:spacing w:val="-2"/>
          <w:sz w:val="22"/>
          <w:szCs w:val="22"/>
          <w:lang w:val="en-US"/>
        </w:rPr>
        <w:t xml:space="preserve">Charlas con Troylo </w:t>
      </w:r>
      <w:r>
        <w:rPr>
          <w:rFonts w:eastAsia="Times New Roman" w:cs="Times New Roman" w:ascii="Times New Roman" w:hAnsi="Times New Roman"/>
          <w:color w:val="000000"/>
          <w:spacing w:val="-2"/>
          <w:sz w:val="22"/>
          <w:szCs w:val="22"/>
          <w:lang w:val="en-US"/>
        </w:rPr>
        <w:t>(7).</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ejercicios de comprensión y creación proponen, además de la lectura comprensiva, otras actividades destinadas a potenciar la observación, el análisis y las capacidades creativas del alumno.</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expresión oral y escrita tiene como objetivo primordial ejercitar al alumnado en una serie de prácticas comunicativas y destrezas lingüísticas, tales como el coloquio y el debate, la realización de encuestas, la confección anuncios y murales, la elaboración de fichas, esquemas y resúmenes</w:t>
      </w:r>
      <w:r>
        <w:rPr>
          <w:rFonts w:eastAsia="Symbol" w:cs="Symbol" w:ascii="Symbol" w:hAnsi="Symbol"/>
          <w:color w:val="000000"/>
          <w:spacing w:val="-2"/>
          <w:sz w:val="22"/>
          <w:szCs w:val="22"/>
          <w:lang w:val="en-US"/>
        </w:rPr>
        <w:t>¼</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la sección de léxico se prestará atención preferente a los recursos básicos de la lengua literaria (como metáforas, comparaciones, personificaciones, etc.) y a la ampliación del vocabulario.</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reflexión sobre la lengua se centrará en la comunicación (oral, escrita y no verbal) y ofrecerá también una visión general de las lenguas del mundo y la situación lingüística de Españ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apartado de ortografía se propondrán ejercicios destinados a repasar el uso de las grafías que suscitan dificultade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Por último, cerrando cada unidad, se presentan actividades de carácter lúdico y creativo sobre algunos de los conceptos trabajados (en el apartado «Menú de juego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Comprender, analizar y producir mensajes orales plurales: </w:t>
        <w:tab/>
        <w:t>diálogo, debate, coloquio y entrevist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Comprender mensajes orales y escritos, reconociendo sus dife</w:t>
        <w:noBreakHyphen/>
        <w:t xml:space="preserve"> </w:t>
        <w:tab/>
        <w:t xml:space="preserve">rentes finalidades y las situaciones de comunicación en que se </w:t>
        <w:tab/>
        <w:t>producen.</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Expresarse oralmente y por escrito con coherencia y corrección, </w:t>
        <w:tab/>
        <w:t>de acuerdo con las diferentes finalidades y situaciones comuni</w:t>
        <w:noBreakHyphen/>
        <w:tab/>
        <w:t>cativa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Leer expresivamente textos literarios en prosa y en verso, con </w:t>
        <w:tab/>
        <w:t>voz y entonación adecuada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Utilizar los recursos expresivos, lingüísticos y no lingüísticos, </w:t>
        <w:tab/>
        <w:t>en los intercambios comunicativos con otras persona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Resumir oralmente y por escrito mensajes orales y escritos </w:t>
        <w:tab/>
        <w:t xml:space="preserve">formales, destacando las informaciones e ideas esenciales, así </w:t>
        <w:tab/>
        <w:t>como la intención del emisor.</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Expresar opiniones razonadas a propósito de comunicaciones </w:t>
        <w:tab/>
        <w:t xml:space="preserve">orales propias de la vida escolar y social (debates, coloquios, </w:t>
        <w:tab/>
        <w:t>etc.).</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Reconocer e interpretar, en mensajes orales, escritos y </w:t>
        <w:tab/>
        <w:t xml:space="preserve">publicitarios, el lenguaje denotativo y figurado, y practicar </w:t>
        <w:tab/>
        <w:t xml:space="preserve">concretamente la metáfora, la comparación, la metonimia y la </w:t>
        <w:tab/>
        <w:t>personificación.</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Interpretar textos literarios desde posturas personales críticas y </w:t>
        <w:tab/>
        <w:t>creativa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Conocer y diferenciar los elementos que intervienen en la </w:t>
        <w:tab/>
        <w:t>comunicación oral y en la escrita.</w:t>
      </w:r>
      <w:r>
        <w:br w:type="page"/>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Descubrir algunos rasgos característicos de la comunicación oral </w:t>
        <w:tab/>
        <w:t>y de la escrit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Reconocer la existencia de normas para la organización de los </w:t>
        <w:tab/>
        <w:t>tex</w:t>
        <w:tab/>
        <w:t xml:space="preserve">tos escritos, de acuerdo con la situación y el fin que se </w:t>
        <w:tab/>
        <w:t>proponen.</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Conocer y valorar la realidad plurilingüe de España y de la </w:t>
        <w:tab/>
        <w:t xml:space="preserve">sociedad y las variantes de cada lengua, superando estereotipos </w:t>
        <w:tab/>
        <w:t xml:space="preserve">sociolingüísticos y considerando los problemas que plantean las </w:t>
        <w:tab/>
        <w:t>lenguas en contacto.</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Manifestar interés por la literatura como medio para expresar la </w:t>
        <w:tab/>
        <w:t xml:space="preserve">realidad e incorporar a las redacciones propias los recursos </w:t>
        <w:tab/>
        <w:t>literarios trabajado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Reflexionar sobre los mecanismos de la lengua en su plano </w:t>
        <w:tab/>
        <w:t xml:space="preserve">fonológico.     </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679"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Comprensión, análisis y producción de mensajes orales plurales: </w:t>
        <w:tab/>
        <w:t>diálogo, debate, coloquio y entrevist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Lectura expresiva en voz alta de textos literarios en prosa y </w:t>
        <w:tab/>
        <w:t>verso.</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Práctica de la lectura comprensiv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Práctica del resumen y el esquem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Confección de ficha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Elaboración de anuncios y murale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Realización e interpretación de encuesta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Participación activa en coloquios y debate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Reconocimiento, interpretación y práctica de los recursos lite</w:t>
        <w:noBreakHyphen/>
        <w:t xml:space="preserve"> </w:t>
        <w:tab/>
        <w:t>rarios básico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Análisis de las diferencias entre la comunicación oral y escrit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Análisis y comentario de diversas situaciones de la comunicación </w:t>
        <w:tab/>
        <w:t>oral y escrita.</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Utilización de recursos verbales y no verbales en las situaciones </w:t>
        <w:tab/>
        <w:t>formales de comunicación plural: debate, coloquio, entrevistas</w:t>
      </w:r>
      <w:r>
        <w:rPr>
          <w:rFonts w:eastAsia="Symbol" w:cs="Symbol" w:ascii="Symbol" w:hAnsi="Symbol"/>
          <w:color w:val="000000"/>
          <w:spacing w:val="-2"/>
          <w:sz w:val="22"/>
          <w:szCs w:val="22"/>
          <w:lang w:val="en-US"/>
        </w:rPr>
        <w:t>¼</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Utilización de las normas ortográficas en la producción de textos.</w:t>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679"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679"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Expresión oral y escrita:</w:t>
      </w:r>
    </w:p>
    <w:p>
      <w:pPr>
        <w:pStyle w:val="Normal"/>
        <w:tabs>
          <w:tab w:val="clear" w:pos="720"/>
          <w:tab w:val="left" w:pos="20" w:leader="none"/>
          <w:tab w:val="left" w:pos="380"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La lectura expresiv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La fich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Los esquemas y cuadro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El resume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El anuncio, el mural, la revista escolar.</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Las encuesta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El coloquio y el debate.</w:t>
      </w:r>
      <w:r>
        <w:br w:type="page"/>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Léxico:</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1</w:t>
        <w:tab/>
        <w:t xml:space="preserve"> Recursos literarios básico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2</w:t>
        <w:tab/>
        <w:t xml:space="preserve"> La comparació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3</w:t>
        <w:tab/>
        <w:t xml:space="preserve"> La metáfor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3</w:t>
        <w:tab/>
        <w:t xml:space="preserve"> La metonimi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4</w:t>
        <w:tab/>
        <w:t xml:space="preserve"> Otros recursos: personificación, ironía, paralelismo</w:t>
      </w:r>
      <w:r>
        <w:rPr>
          <w:rFonts w:eastAsia="Symbol" w:cs="Symbol" w:ascii="Symbol" w:hAnsi="Symbol"/>
          <w:color w:val="000000"/>
          <w:spacing w:val="-2"/>
          <w:sz w:val="22"/>
          <w:szCs w:val="22"/>
          <w:lang w:val="en-US"/>
        </w:rPr>
        <w:t>¼</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5</w:t>
        <w:tab/>
        <w:t xml:space="preserve"> La rima y otros elementos de la métric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La reflexión sobre la lengu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1</w:t>
        <w:tab/>
        <w:t>Elementos y funciones de la comunicació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2</w:t>
        <w:tab/>
        <w:t>La comunicación oral y escrit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3</w:t>
        <w:tab/>
        <w:t>La comunicación no verbal.</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4</w:t>
        <w:tab/>
        <w:t>Las lenguas en el mundo.</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5</w:t>
        <w:tab/>
        <w:t>La realidad plurilingüe de Españ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6</w:t>
        <w:tab/>
        <w:t>Sistema fonológico del español. La enton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Ortografí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1</w:t>
        <w:tab/>
        <w:t xml:space="preserve">El sistema consonántico: </w:t>
      </w:r>
      <w:r>
        <w:rPr>
          <w:rFonts w:eastAsia="Times New Roman" w:cs="Times New Roman" w:ascii="Times New Roman" w:hAnsi="Times New Roman"/>
          <w:i/>
          <w:iCs/>
          <w:color w:val="000000"/>
          <w:spacing w:val="-2"/>
          <w:sz w:val="22"/>
          <w:szCs w:val="22"/>
          <w:lang w:val="en-US"/>
        </w:rPr>
        <w:t>b</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v</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g</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j</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h</w:t>
      </w:r>
      <w:r>
        <w:rPr>
          <w:rFonts w:eastAsia="Symbol" w:cs="Symbol" w:ascii="Symbol" w:hAnsi="Symbol"/>
          <w:color w:val="000000"/>
          <w:spacing w:val="-2"/>
          <w:sz w:val="22"/>
          <w:szCs w:val="22"/>
          <w:lang w:val="en-US"/>
        </w:rPr>
        <w:t>¼</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2</w:t>
        <w:tab/>
        <w:t>Separación de sílab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Valores, normas y actitude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Formación del sentido crític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Comprensión y tolerancia de las ideas y opiniones de los demá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Atención a la expresión oral.</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Valoración de la comunic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Respeto por la pluralidad cultural y lingüístic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Valoración de la riqueza que aporta la diversidad lingüística y </w:t>
        <w:tab/>
        <w:t>respeto por los usuarios de otras lengu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Interés por la lectura y la expresión escrita personal.</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Sensibilización por la literatur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Valoración de la paz y la solidaridad human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Rechazo de actitudes xenófob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riterios para la evaluación</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Insistimos en que la evaluación es inseparable de la enseñanza y que debe basarse, por lo tanto, en la observación y la interpretación de todos los datos que nos proporcionan las actividades de los alumnos. Sólo así se podrá comprobar el desarrollo de sus habilidades lingüísticas y de sus conocimientos sobre la lengu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e trata, en definitiva, de fomentar y valorar las cuatro destrezas básicas e instrumentales de la lengua: escuchar, hablar, leer y escribir.</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e ha de prestar gran importancia a la lengua oral: el dominio básico de la lengua oral es una condición previa para dominar la lengua escrita. Este aspecto puede evaluarse por medio de la participación en actividades plurales como debates y coloqui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e ha de evaluar también el aprendizaje de la escritura a través de las producciones verbales, orales y escritas, de los propios alumnos, especialmente las trabajadas en el crédito: resumen, esquema, etc.</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alumnos han de ser capaces de reconocer e interpretar los procedimientos básicos de la lengua literaria trabajados. Igualmente deben ser capaces de incorporar estos procedimientos o recursos en sus producciones escrit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apartado de reflexión sobre la lengua, es necesario que distingan entre lengua y dialecto, y conozcan las diferentes lenguas habladas en la península Ibérica, así como las principales familias lingüísticas del mund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Como resultado de los aprendizajes de la etapa anterior y de los créditos 1.º y 2.º, los alumnos han de dominar de forma rápida y fácil la correspondencia entre fonemas y grafías. </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nsideramos como contenidos y estructuras comunes (y, por tanto, que no deben repetirse en las dos lenguas de que consta el área) los siguientes: la teoría sobre las técnicas de elaboración de fichas, resúmenes, esquemas, anuncios, murales, etc.; las normas de participación en debates y coloquios; la teoría general sobre la comunicación; la información sobre las familias lingüísticas del mundo y la realidad plurilingüe de Españ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pPr>
      <w:r>
        <w:rPr>
          <w:rFonts w:eastAsia="Century Schoolbook" w:cs="Century Schoolbook" w:ascii="Century Schoolbook" w:hAnsi="Century Schoolbook"/>
          <w:b/>
          <w:bCs/>
          <w:color w:val="000000"/>
          <w:spacing w:val="-2"/>
          <w:sz w:val="22"/>
          <w:szCs w:val="22"/>
          <w:lang w:val="en-US"/>
        </w:rPr>
        <w:t>n</w:t>
      </w:r>
      <w:r>
        <w:rPr>
          <w:rFonts w:eastAsia="Times New Roman" w:cs="Times New Roman" w:ascii="Times New Roman" w:hAnsi="Times New Roman"/>
          <w:b/>
          <w:bCs/>
          <w:color w:val="000000"/>
          <w:spacing w:val="-2"/>
          <w:sz w:val="22"/>
          <w:szCs w:val="22"/>
          <w:lang w:val="en-US"/>
        </w:rPr>
        <w:t xml:space="preserve"> Crédito 4</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estructura de este crédito es idéntica a la del anterior: siete unidades didácticas, más una unidad final de actividades de recuperación y síntesis y un modelo de autoevaluación.</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Las lecturas con que comienza cada unidad son las siguientes: un cuento popular, </w:t>
      </w:r>
      <w:r>
        <w:rPr>
          <w:rFonts w:eastAsia="Times New Roman" w:cs="Times New Roman" w:ascii="Times New Roman" w:hAnsi="Times New Roman"/>
          <w:i/>
          <w:iCs/>
          <w:color w:val="000000"/>
          <w:spacing w:val="-2"/>
          <w:sz w:val="22"/>
          <w:szCs w:val="22"/>
          <w:lang w:val="en-US"/>
        </w:rPr>
        <w:t xml:space="preserve">El sastre, el cadáver y los bandidos </w:t>
      </w:r>
      <w:r>
        <w:rPr>
          <w:rFonts w:eastAsia="Times New Roman" w:cs="Times New Roman" w:ascii="Times New Roman" w:hAnsi="Times New Roman"/>
          <w:color w:val="000000"/>
          <w:spacing w:val="-2"/>
          <w:sz w:val="22"/>
          <w:szCs w:val="22"/>
          <w:lang w:val="en-US"/>
        </w:rPr>
        <w:t>(unidad 8); un relato de ciencia</w:t>
        <w:noBreakHyphen/>
        <w:t xml:space="preserve">ficción de Ray Bradbury que propone una reflexión de tipo moral y social (9); un cuento lleno de ternura e imaginación de Juan Valera (10); un fragmento de </w:t>
      </w:r>
      <w:r>
        <w:rPr>
          <w:rFonts w:eastAsia="Times New Roman" w:cs="Times New Roman" w:ascii="Times New Roman" w:hAnsi="Times New Roman"/>
          <w:i/>
          <w:iCs/>
          <w:color w:val="000000"/>
          <w:spacing w:val="-2"/>
          <w:sz w:val="22"/>
          <w:szCs w:val="22"/>
          <w:lang w:val="en-US"/>
        </w:rPr>
        <w:t>El barón rampante</w:t>
      </w:r>
      <w:r>
        <w:rPr>
          <w:rFonts w:eastAsia="Times New Roman" w:cs="Times New Roman" w:ascii="Times New Roman" w:hAnsi="Times New Roman"/>
          <w:color w:val="000000"/>
          <w:spacing w:val="-2"/>
          <w:sz w:val="22"/>
          <w:szCs w:val="22"/>
          <w:lang w:val="en-US"/>
        </w:rPr>
        <w:t xml:space="preserve">, de Italo Calvino, divertida novela ambientada en el siglo </w:t>
      </w:r>
      <w:r>
        <w:rPr>
          <w:rFonts w:eastAsia="Times New Roman" w:cs="Times New Roman" w:ascii="Times New Roman" w:hAnsi="Times New Roman"/>
          <w:smallCaps/>
          <w:color w:val="000000"/>
          <w:spacing w:val="-2"/>
          <w:sz w:val="22"/>
          <w:szCs w:val="22"/>
          <w:lang w:val="en-US"/>
        </w:rPr>
        <w:t>xviii</w:t>
      </w:r>
      <w:r>
        <w:rPr>
          <w:rFonts w:eastAsia="Times New Roman" w:cs="Times New Roman" w:ascii="Times New Roman" w:hAnsi="Times New Roman"/>
          <w:color w:val="000000"/>
          <w:spacing w:val="-2"/>
          <w:sz w:val="22"/>
          <w:szCs w:val="22"/>
          <w:lang w:val="en-US"/>
        </w:rPr>
        <w:t xml:space="preserve"> (11); un fragmento de un relato de aventuras y fantasía de Robert L. Stevenson, </w:t>
      </w:r>
      <w:r>
        <w:rPr>
          <w:rFonts w:eastAsia="Times New Roman" w:cs="Times New Roman" w:ascii="Times New Roman" w:hAnsi="Times New Roman"/>
          <w:i/>
          <w:iCs/>
          <w:color w:val="000000"/>
          <w:spacing w:val="-2"/>
          <w:sz w:val="22"/>
          <w:szCs w:val="22"/>
          <w:lang w:val="en-US"/>
        </w:rPr>
        <w:t xml:space="preserve">El diablo de la botella </w:t>
      </w:r>
      <w:r>
        <w:rPr>
          <w:rFonts w:eastAsia="Times New Roman" w:cs="Times New Roman" w:ascii="Times New Roman" w:hAnsi="Times New Roman"/>
          <w:color w:val="000000"/>
          <w:spacing w:val="-2"/>
          <w:sz w:val="22"/>
          <w:szCs w:val="22"/>
          <w:lang w:val="en-US"/>
        </w:rPr>
        <w:t xml:space="preserve">(12); un relato poético protagonizado por animales, </w:t>
      </w:r>
      <w:r>
        <w:rPr>
          <w:rFonts w:eastAsia="Times New Roman" w:cs="Times New Roman" w:ascii="Times New Roman" w:hAnsi="Times New Roman"/>
          <w:i/>
          <w:iCs/>
          <w:color w:val="000000"/>
          <w:spacing w:val="-2"/>
          <w:sz w:val="22"/>
          <w:szCs w:val="22"/>
          <w:lang w:val="en-US"/>
        </w:rPr>
        <w:t>La luciérnaga</w:t>
      </w:r>
      <w:r>
        <w:rPr>
          <w:rFonts w:eastAsia="Times New Roman" w:cs="Times New Roman" w:ascii="Times New Roman" w:hAnsi="Times New Roman"/>
          <w:color w:val="000000"/>
          <w:spacing w:val="-2"/>
          <w:sz w:val="22"/>
          <w:szCs w:val="22"/>
          <w:lang w:val="en-US"/>
        </w:rPr>
        <w:t>, de Wenceslao Fernández Flórez (13); un texto expositivo</w:t>
        <w:noBreakHyphen/>
        <w:t>argumentativo de G. Durrell en defensa de la naturaleza (14).</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mo en el crédito anterior, los ejercicios que acompañan a las lecturas se proponen, además de la comprensión lectora, la potenciación y el desarrollo de las capacidades de observación, análisis y creación de los alumnos, sin olvidar la adquisición de vocabulario y el uso y manejo del diccionari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n la expresión oral y escrita se ejercita al alumno en la observación de una serie de pautas necesarias para la elaboración de trabajos escritos: la documentación, la organización de los materiales y su presentación. Se introduce también al alumnado en la creación de textos estéticos en prosa, en verso y dialogados. </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ampliación de vocabulario es también el objetivo principal de la sección de léxico, en especial mediante la formación de campos léxicos relativos a los temas más habituales: trabajo, vida cotidiana, tiempo libre, nuevas tecnología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Estas actividades se completarán con el repaso y consolidación de otras ya tratadas en el crédito 2.º de </w:t>
      </w:r>
      <w:r>
        <w:rPr>
          <w:rFonts w:eastAsia="Times New Roman" w:cs="Times New Roman" w:ascii="Times New Roman" w:hAnsi="Times New Roman"/>
          <w:i/>
          <w:iCs/>
          <w:color w:val="000000"/>
          <w:spacing w:val="-2"/>
          <w:sz w:val="22"/>
          <w:szCs w:val="22"/>
          <w:lang w:val="en-US"/>
        </w:rPr>
        <w:t>Trébol</w:t>
      </w:r>
      <w:r>
        <w:rPr>
          <w:rFonts w:eastAsia="Times New Roman" w:cs="Times New Roman" w:ascii="Times New Roman" w:hAnsi="Times New Roman"/>
          <w:color w:val="000000"/>
          <w:spacing w:val="-2"/>
          <w:sz w:val="22"/>
          <w:szCs w:val="22"/>
          <w:lang w:val="en-US"/>
        </w:rPr>
        <w:t>, como frases hechas, sinónimos y antónimos, gradaciones</w:t>
      </w:r>
      <w:r>
        <w:rPr>
          <w:rFonts w:eastAsia="Symbol" w:cs="Symbol" w:ascii="Symbol" w:hAnsi="Symbol"/>
          <w:color w:val="000000"/>
          <w:spacing w:val="-2"/>
          <w:sz w:val="22"/>
          <w:szCs w:val="22"/>
          <w:lang w:val="en-US"/>
        </w:rPr>
        <w:t>¼</w:t>
      </w:r>
      <w:r>
        <w:br w:type="page"/>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reflexión sobre la lengua se centra en la oración, con un análisis detallado del sintagma nominal y del sintagma verbal. Se propone un modelo de análisis sintáctico de la oración simple y se inicia al alumno en el reconocimiento de la oración complej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apartado de ortografía se repasan básicamente la acentuación y la puntu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mo conclusión, una serie de ejercicios amenos y creativos desde una perspectiva ingeniosa y lúdica («Menú de jueg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Comprender discursos orales y escritos, reconociendo sus dife</w:t>
        <w:noBreakHyphen/>
        <w:t xml:space="preserve"> </w:t>
        <w:tab/>
        <w:t xml:space="preserve">rentes finalidades y las situaciones de comunicación en que se </w:t>
        <w:tab/>
        <w:t>produce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Distinguir los principales tipos de textos por su finalidad y </w:t>
        <w:tab/>
        <w:t>característic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Redactar textos necesarios para la vida de un adolescente y de </w:t>
        <w:tab/>
        <w:t xml:space="preserve">acercamiento a la vida adulta según las normas convencionales </w:t>
        <w:tab/>
        <w:t>(datos de identificación, márgenes, espacios, caligrafí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Buscar la información que necesite para elaborar un escrito </w:t>
        <w:tab/>
        <w:t>expositiv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Saber organizar el material de documentación previo a la </w:t>
        <w:tab/>
        <w:t>elaboración de un escrit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Producir textos expositivos relacionados con las áreas del </w:t>
        <w:tab/>
        <w:t xml:space="preserve">currículo, de acuerdo con la estructura textual y observando las </w:t>
        <w:tab/>
        <w:t>normas ortográficas y de puntu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Manejar diferentes tipos de diccionarios y fuentes de informa</w:t>
        <w:noBreakHyphen/>
        <w:tab/>
        <w:t>ción, en especial la informátic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Utilizar el concepto de índice y las herramientas de la tecnología </w:t>
        <w:tab/>
        <w:t>de la información para la búsqueda y recuperación de esa infor</w:t>
        <w:noBreakHyphen/>
        <w:t xml:space="preserve"> </w:t>
        <w:tab/>
        <w:t>mación en bases de datos, enciclopedias o diccionarios elec</w:t>
        <w:noBreakHyphen/>
        <w:t xml:space="preserve"> </w:t>
        <w:tab/>
        <w:t>trónic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Valorar y disfrutar de la lectura y la escritura como formas de </w:t>
        <w:tab/>
        <w:t xml:space="preserve">comunicación y como fuentes de enriquecimiento cultural y de </w:t>
        <w:tab/>
        <w:t>placer personal.</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Reconocer textos de diferentes géneros literari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Producir textos literarios propios en prosa, en verso y en forma </w:t>
        <w:tab/>
        <w:t>dialogad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Reconocer los diferentes géneros narrativos: novela realista, </w:t>
        <w:tab/>
        <w:t>fantástica, de ciencia</w:t>
        <w:noBreakHyphen/>
        <w:t>ficción, de aventuras, histórica, policiaca</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Aplicar a las redacciones personales el trabajo léxico desarrollado </w:t>
        <w:tab/>
        <w:t xml:space="preserve">sobre sinonimia y antonimia, gradaciones, frases hechas y </w:t>
        <w:tab/>
        <w:t>formación de palabr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Ampliar el vocabulario mediante el trabajo de campos semán</w:t>
        <w:noBreakHyphen/>
        <w:t xml:space="preserve"> </w:t>
        <w:tab/>
        <w:t>tic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Reconocer los diferentes tipos de oración según la estructura y el </w:t>
        <w:tab/>
        <w:t>significad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Reconocer las principales funciones sintácticas dentro de una </w:t>
        <w:tab/>
        <w:t>or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Representar esquemáticamente el análisis de una oración simple.</w:t>
      </w:r>
      <w:r>
        <w:br w:type="page"/>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8</w:t>
        <w:tab/>
        <w:t>Reconocer una oración compuest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9</w:t>
        <w:tab/>
        <w:t>Puntuar correctamente un texto y afianzar las normas ortográfi</w:t>
        <w:tab/>
        <w:t>cas de acentu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0</w:t>
        <w:tab/>
        <w:t xml:space="preserve">Valorar la defensa de la naturaleza y la conservación del medio </w:t>
        <w:tab/>
        <w:t>ambiente.</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Lectura expresiva de textos en prosa y vers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Comprensión lector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 xml:space="preserve">Trabajo de documentación y organización previo a la elaboración </w:t>
        <w:tab/>
        <w:t>de un escrit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Técnicas de creación literaria: imitación, planificación y pro</w:t>
        <w:noBreakHyphen/>
        <w:t xml:space="preserve"> </w:t>
        <w:tab/>
        <w:t>ducción de textos con intención estétic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 xml:space="preserve">Producción de textos de intención literaria en los diferentes </w:t>
        <w:tab/>
        <w:t xml:space="preserve">géneros, respetando sus características estructurales y buscando </w:t>
        <w:tab/>
        <w:t>un estilo propio de expresión.</w:t>
      </w:r>
    </w:p>
    <w:p>
      <w:pPr>
        <w:pStyle w:val="Normal"/>
        <w:tabs>
          <w:tab w:val="clear" w:pos="720"/>
          <w:tab w:val="left" w:pos="399" w:leader="none"/>
          <w:tab w:val="left" w:pos="78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6</w:t>
        <w:tab/>
        <w:t>Comentarios orales y escritos de textos orales y escritos de dis</w:t>
        <w:noBreakHyphen/>
        <w:t xml:space="preserve"> </w:t>
        <w:tab/>
        <w:t>tinto tipo (narraciones, exposiciones, descripcione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diferen</w:t>
        <w:noBreakHyphen/>
        <w:t xml:space="preserve"> </w:t>
        <w:tab/>
        <w:t>ciando las ideas principales y secundari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Reconocimiento de las características del texto comentado.</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Elaboración, expresión y justificación de la opinión personal.</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nfrontación e intercambio de opinione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9</w:t>
        <w:tab/>
        <w:t>Planificación y realización de una exposi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Consulta y aprovechamiento de las fuentes de documentación </w:t>
        <w:tab/>
        <w:t>escrita para la realización de actividades concret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Consulta y aprovechamiento de las posibilidades que ofrecen las </w:t>
        <w:tab/>
        <w:t xml:space="preserve">nuevas tecnologías para la producción y tratamiento de la </w:t>
        <w:tab/>
        <w:t>información.</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Análisis y comentario formal y significativo de la oración.</w:t>
        <w:tab/>
        <w:tab/>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Prácticas sintáctica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Utilización de las normas ortográficas en la producción de textos </w:t>
        <w:tab/>
        <w:t>orales y escritos.</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78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Expresión oral y escrit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Presentación de escritos y trabajo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Elaboración de escritos: documentación y organizació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La exposición.</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Creación de textos estéticos en prosa, en verso y en forma </w:t>
        <w:tab/>
        <w:t>dialogada.</w:t>
      </w:r>
    </w:p>
    <w:p>
      <w:pPr>
        <w:pStyle w:val="Normal"/>
        <w:tabs>
          <w:tab w:val="clear" w:pos="720"/>
          <w:tab w:val="left" w:pos="399" w:leader="none"/>
          <w:tab w:val="left" w:pos="78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La literatura:</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1</w:t>
        <w:tab/>
        <w:t xml:space="preserve"> Géneros literario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2</w:t>
        <w:tab/>
        <w:t xml:space="preserve"> Subgéneros narrativo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3</w:t>
        <w:tab/>
        <w:t xml:space="preserve"> El diario. Las memorias.</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4</w:t>
        <w:tab/>
        <w:t xml:space="preserve"> El ensayo.</w:t>
      </w:r>
      <w:r>
        <w:br w:type="page"/>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Léxico</w:t>
      </w:r>
    </w:p>
    <w:p>
      <w:pPr>
        <w:pStyle w:val="Normal"/>
        <w:tabs>
          <w:tab w:val="clear" w:pos="720"/>
          <w:tab w:val="left" w:pos="20" w:leader="none"/>
          <w:tab w:val="left" w:pos="40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1</w:t>
        <w:tab/>
        <w:t xml:space="preserve"> Campos semánticos: </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 xml:space="preserve"> • </w:t>
        <w:tab/>
        <w:t>La naturaleza</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 xml:space="preserve"> • </w:t>
        <w:tab/>
        <w:t>La vida cotidiana</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 xml:space="preserve"> • </w:t>
        <w:tab/>
        <w:t>El trabajo</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 xml:space="preserve"> • </w:t>
        <w:tab/>
        <w:t>Los deporte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 xml:space="preserve"> • </w:t>
        <w:tab/>
        <w:t>La educación</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 xml:space="preserve"> • </w:t>
        <w:tab/>
        <w:t>Las artes y espectáculo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b/>
        <w:t xml:space="preserve"> • </w:t>
        <w:tab/>
        <w:t>Transportes y comunicaciones</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2</w:t>
        <w:tab/>
        <w:t>Sinonimia, antonimia, polisemia.</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3</w:t>
        <w:tab/>
        <w:t xml:space="preserve">Gradaciones. </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4</w:t>
        <w:tab/>
        <w:t>Formación de palabras: derivación.</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5</w:t>
        <w:tab/>
        <w:t>Frases hecha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Reflexión sobre la lengua:</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1</w:t>
        <w:tab/>
        <w:t>La oración. Clases de oraciones.</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2</w:t>
        <w:tab/>
        <w:t>Estructura del SN. Los complementos del nombre.</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3</w:t>
        <w:tab/>
        <w:t>Estructura del SV. Los complementos del verbo.</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4</w:t>
        <w:tab/>
        <w:t>Análisis sintáctico de la oración simple.</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5</w:t>
        <w:tab/>
        <w:t>Reconocimiento de la oración compuesta.</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6</w:t>
        <w:tab/>
        <w:t>Oraciones y párrafos. El orden de las palabras. Los conec</w:t>
        <w:noBreakHyphen/>
        <w:t xml:space="preserve"> </w:t>
        <w:tab/>
        <w:t>tore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Ortografía:</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1</w:t>
        <w:tab/>
        <w:t>La acentuación.</w:t>
      </w:r>
    </w:p>
    <w:p>
      <w:pPr>
        <w:pStyle w:val="Normal"/>
        <w:tabs>
          <w:tab w:val="clear" w:pos="720"/>
          <w:tab w:val="left" w:pos="20" w:leader="none"/>
          <w:tab w:val="left" w:pos="40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2</w:t>
        <w:tab/>
        <w:t>La puntuación.</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Valores, normas y actitudes</w:t>
      </w:r>
    </w:p>
    <w:p>
      <w:pPr>
        <w:pStyle w:val="Normal"/>
        <w:tabs>
          <w:tab w:val="clear" w:pos="720"/>
          <w:tab w:val="left" w:pos="399" w:leader="none"/>
          <w:tab w:val="left" w:pos="78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Interés por la literatura.</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Receptividad, interés y respeto por los demá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 xml:space="preserve">Valoración de la lengua escrita como instrumento para exponer </w:t>
        <w:tab/>
        <w:t>ideas, transmitir sentimientos</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Interés y deseo de expresar por escrito las propias ideas, senti</w:t>
        <w:noBreakHyphen/>
        <w:t xml:space="preserve">  </w:t>
        <w:tab/>
        <w:t>mientos y fantasía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Sensibilidad ante las producciones literarias propias y ajena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Interés y receptividad ante las nuevas tecnologías de la comuni</w:t>
        <w:noBreakHyphen/>
        <w:t xml:space="preserve"> </w:t>
        <w:tab/>
        <w:t>cación y actitud crítica ante su uso.</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Concienciación ecológica.</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Reflexión sobre los propios sentimientos e idea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9</w:t>
        <w:tab/>
        <w:t xml:space="preserve">Orden y rigor en el contenido y en la buena presentación en la </w:t>
        <w:tab/>
        <w:t>forma de los trabajos propios.</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riterios de evaluación</w:t>
      </w:r>
    </w:p>
    <w:p>
      <w:pPr>
        <w:pStyle w:val="Normal"/>
        <w:tabs>
          <w:tab w:val="clear" w:pos="720"/>
          <w:tab w:val="left" w:pos="399" w:leader="none"/>
          <w:tab w:val="left" w:pos="78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ste crédito coincide con el final de un ciclo, por lo cual es muy importante la evaluación para el alumnado, ya que tiene repercusión oficial y decide el paso al ciclo siguiente. Por este motivo, además de la valoración propia del crédito, es necesario evaluar el ciclo completo, teniendo en cuenta además los progresos realizados en los créditos variables cursados por cada alumno o alumna.</w:t>
      </w:r>
      <w:r>
        <w:br w:type="page"/>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De acuerdo con los criterios generales expuestos en el crédito 3 (véanse), se debe valorar:</w:t>
      </w:r>
    </w:p>
    <w:p>
      <w:pPr>
        <w:pStyle w:val="Normal"/>
        <w:tabs>
          <w:tab w:val="clear" w:pos="720"/>
          <w:tab w:val="left" w:pos="399" w:leader="none"/>
          <w:tab w:val="left" w:pos="78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La capacidad de los alumnos y alumnas para buscar infor</w:t>
        <w:tab/>
        <w:tab/>
        <w:t>mación en libros, enciclopedias, diarios y revista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 xml:space="preserve">La capacidad de cada alumno o alumna para planificar y llevar </w:t>
        <w:tab/>
        <w:tab/>
        <w:t xml:space="preserve">a cabo al menos una exposición en público sobre un tema </w:t>
        <w:tab/>
        <w:tab/>
        <w:t xml:space="preserve">previamente acordado. En la evaluación de esta exposición es </w:t>
        <w:tab/>
        <w:tab/>
        <w:t xml:space="preserve">conveniente tener en cuenta la valoración que hagan los </w:t>
        <w:tab/>
        <w:tab/>
        <w:t>compañeros, además de la del profesor o profesora.</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 xml:space="preserve">La disposición para utilizar las propias ideas y experiencias en </w:t>
        <w:tab/>
        <w:tab/>
        <w:t xml:space="preserve">la producción de textos de intención literaria. Estos textos </w:t>
        <w:tab/>
        <w:tab/>
        <w:t xml:space="preserve">pueden aprovecharse para aplicar y practicar los aspectos </w:t>
        <w:tab/>
        <w:tab/>
        <w:t>trabajados en el léxico: sinonimia, derivación</w:t>
      </w:r>
      <w:r>
        <w:rPr>
          <w:rFonts w:eastAsia="Symbol" w:cs="Symbol" w:ascii="Symbol" w:hAnsi="Symbol"/>
          <w:color w:val="000000"/>
          <w:spacing w:val="-2"/>
          <w:sz w:val="22"/>
          <w:szCs w:val="22"/>
          <w:lang w:val="en-US"/>
        </w:rPr>
        <w:t>¼</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 xml:space="preserve">La capacidad para identificar el género al que pertenece un </w:t>
        <w:tab/>
        <w:tab/>
        <w:t xml:space="preserve">texto literario, y saber hacer el comentario de un texto </w:t>
        <w:tab/>
        <w:tab/>
        <w:t>narrativo.</w:t>
      </w:r>
    </w:p>
    <w:p>
      <w:pPr>
        <w:pStyle w:val="Normal"/>
        <w:tabs>
          <w:tab w:val="clear" w:pos="720"/>
          <w:tab w:val="left" w:pos="399" w:leader="none"/>
          <w:tab w:val="left" w:pos="679"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w:t>
        <w:tab/>
        <w:t xml:space="preserve">La capacidad para utilizar la reflexión sobre los mecanismos </w:t>
        <w:tab/>
        <w:tab/>
        <w:t xml:space="preserve">de la lengua y sus elementos formales (estructura de la </w:t>
        <w:tab/>
        <w:tab/>
        <w:t>oración, formación de palabras, procedimientos de cohe</w:t>
        <w:tab/>
        <w:tab/>
        <w:t>sió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para la comprensión de los textos ajenos y para la </w:t>
        <w:tab/>
        <w:tab/>
        <w:t>producción y revisión de los propi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La capacidad para producir textos correctamente escrit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679"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Las técnicas de búsqueda de información en diversas fuente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La organización y presentación de escritos y trabaj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La planificación y producción de textos literari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Las características de los géneros literari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 xml:space="preserve">La teoría gramatical sobre las clases de oraciones, el SN y el </w:t>
        <w:tab/>
        <w:tab/>
        <w:t>SV.</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w:t>
        <w:tab/>
        <w:t>Las nociones sobre oraciones y párraf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Segundo ciclo:  </w:t>
      </w:r>
      <w:r>
        <w:rPr>
          <w:rFonts w:eastAsia="Times New Roman" w:cs="Times New Roman" w:ascii="Times New Roman" w:hAnsi="Times New Roman"/>
          <w:b/>
          <w:bCs/>
          <w:i/>
          <w:iCs/>
          <w:color w:val="000000"/>
          <w:sz w:val="24"/>
          <w:szCs w:val="24"/>
          <w:lang w:val="en-US"/>
        </w:rPr>
        <w:t>Alambor</w:t>
      </w:r>
      <w:r>
        <w:rPr>
          <w:rFonts w:eastAsia="Times New Roman" w:cs="Times New Roman" w:ascii="Times New Roman" w:hAnsi="Times New Roman"/>
          <w:b/>
          <w:bCs/>
          <w:color w:val="000000"/>
          <w:sz w:val="24"/>
          <w:szCs w:val="24"/>
          <w:lang w:val="en-US"/>
        </w:rPr>
        <w:t xml:space="preserve">  y  </w:t>
      </w:r>
      <w:r>
        <w:rPr>
          <w:rFonts w:eastAsia="Times New Roman" w:cs="Times New Roman" w:ascii="Times New Roman" w:hAnsi="Times New Roman"/>
          <w:b/>
          <w:bCs/>
          <w:i/>
          <w:iCs/>
          <w:color w:val="000000"/>
          <w:sz w:val="24"/>
          <w:szCs w:val="24"/>
          <w:lang w:val="en-US"/>
        </w:rPr>
        <w:t>Baobab</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i/>
          <w:iCs/>
          <w:color w:val="000000"/>
          <w:sz w:val="24"/>
          <w:szCs w:val="24"/>
          <w:lang w:val="en-US"/>
        </w:rPr>
        <w:t>Alambor</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pPr>
      <w:r>
        <w:rPr>
          <w:rFonts w:eastAsia="Times New Roman" w:cs="Times New Roman" w:ascii="Times New Roman" w:hAnsi="Times New Roman"/>
          <w:i/>
          <w:iCs/>
          <w:color w:val="000000"/>
          <w:spacing w:val="-2"/>
          <w:sz w:val="22"/>
          <w:szCs w:val="22"/>
          <w:lang w:val="en-US"/>
        </w:rPr>
        <w:t>Alambor</w:t>
      </w:r>
      <w:r>
        <w:rPr>
          <w:rFonts w:eastAsia="Times New Roman" w:cs="Times New Roman" w:ascii="Times New Roman" w:hAnsi="Times New Roman"/>
          <w:color w:val="000000"/>
          <w:spacing w:val="-2"/>
          <w:sz w:val="22"/>
          <w:szCs w:val="22"/>
          <w:lang w:val="en-US"/>
        </w:rPr>
        <w:t xml:space="preserve"> corresponde a los créditos 5.</w:t>
      </w:r>
      <w:r>
        <w:rPr>
          <w:rFonts w:eastAsia="Times New Roman" w:cs="Times New Roman" w:ascii="Times New Roman" w:hAnsi="Times New Roman"/>
          <w:color w:val="000000"/>
          <w:spacing w:val="-3"/>
          <w:sz w:val="24"/>
          <w:szCs w:val="24"/>
          <w:lang w:val="en-US"/>
        </w:rPr>
        <w:t>º</w:t>
      </w:r>
      <w:r>
        <w:rPr>
          <w:rFonts w:eastAsia="Times New Roman" w:cs="Times New Roman" w:ascii="Times New Roman" w:hAnsi="Times New Roman"/>
          <w:color w:val="000000"/>
          <w:spacing w:val="-2"/>
          <w:sz w:val="22"/>
          <w:szCs w:val="22"/>
          <w:lang w:val="en-US"/>
        </w:rPr>
        <w:t xml:space="preserve"> y 6.</w:t>
      </w:r>
      <w:r>
        <w:rPr>
          <w:rFonts w:eastAsia="Times New Roman" w:cs="Times New Roman" w:ascii="Times New Roman" w:hAnsi="Times New Roman"/>
          <w:color w:val="000000"/>
          <w:spacing w:val="-3"/>
          <w:sz w:val="24"/>
          <w:szCs w:val="24"/>
          <w:lang w:val="en-US"/>
        </w:rPr>
        <w:t>º</w:t>
      </w:r>
      <w:r>
        <w:rPr>
          <w:rFonts w:eastAsia="Times New Roman" w:cs="Times New Roman" w:ascii="Times New Roman" w:hAnsi="Times New Roman"/>
          <w:color w:val="000000"/>
          <w:spacing w:val="-2"/>
          <w:sz w:val="22"/>
          <w:szCs w:val="22"/>
          <w:lang w:val="en-US"/>
        </w:rPr>
        <w:t xml:space="preserve"> para el primer curso del segundo cicl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pPr>
      <w:r>
        <w:rPr>
          <w:rFonts w:eastAsia="Century Schoolbook" w:cs="Century Schoolbook" w:ascii="Century Schoolbook" w:hAnsi="Century Schoolbook"/>
          <w:color w:val="000000"/>
          <w:spacing w:val="-2"/>
          <w:sz w:val="22"/>
          <w:szCs w:val="22"/>
          <w:lang w:val="en-US"/>
        </w:rPr>
        <w:t xml:space="preserve">n </w:t>
      </w:r>
      <w:r>
        <w:rPr>
          <w:rFonts w:eastAsia="Times New Roman" w:cs="Times New Roman" w:ascii="Times New Roman" w:hAnsi="Times New Roman"/>
          <w:b/>
          <w:bCs/>
          <w:color w:val="000000"/>
          <w:spacing w:val="-2"/>
          <w:sz w:val="22"/>
          <w:szCs w:val="22"/>
          <w:lang w:val="en-US"/>
        </w:rPr>
        <w:t>Crédito 5</w:t>
      </w:r>
      <w:r>
        <w:rPr>
          <w:rFonts w:eastAsia="Times New Roman" w:cs="Times New Roman" w:ascii="Times New Roman" w:hAnsi="Times New Roman"/>
          <w:color w:val="000000"/>
          <w:spacing w:val="-2"/>
          <w:sz w:val="22"/>
          <w:szCs w:val="22"/>
          <w:lang w:val="en-US"/>
        </w:rPr>
        <w:t xml:space="preserve"> (Unidades 1</w:t>
        <w:noBreakHyphen/>
        <w:t>7)</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Se compone de siete unidades, precedidas de una dedicada a actividades de evaluación inicial. En cada unidad aparecen en un mismo orden estos apartados: comprensión lectora, expresión oral y escrita, léxico y vocabulario, gramática, ortografía y </w:t>
      </w:r>
      <w:r>
        <w:rPr>
          <w:rFonts w:eastAsia="Times New Roman" w:cs="Times New Roman" w:ascii="Times New Roman" w:hAnsi="Times New Roman"/>
          <w:i/>
          <w:iCs/>
          <w:color w:val="000000"/>
          <w:spacing w:val="-2"/>
          <w:sz w:val="22"/>
          <w:szCs w:val="22"/>
          <w:lang w:val="en-US"/>
        </w:rPr>
        <w:t>ludolengua</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679"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Las lecturas, variadas y seleccionadas pensando en la sensibilidad y los gustos adolescentes, son éstas: «Los dinosaurios», de I. Calvino (unidad 0); «El niño al que se le murió el amigo», de Ana M.ª Matute (unidad 1); «La ternura del dragón», de Ignacio Martínez de Pisón (2); «Las sombras de la caverna», de J. Carazo (3); </w:t>
      </w:r>
      <w:r>
        <w:rPr>
          <w:rFonts w:eastAsia="Times New Roman" w:cs="Times New Roman" w:ascii="Times New Roman" w:hAnsi="Times New Roman"/>
          <w:i/>
          <w:iCs/>
          <w:color w:val="000000"/>
          <w:spacing w:val="-2"/>
          <w:sz w:val="22"/>
          <w:szCs w:val="22"/>
          <w:lang w:val="en-US"/>
        </w:rPr>
        <w:t>El criado del rico mercader</w:t>
      </w:r>
      <w:r>
        <w:rPr>
          <w:rFonts w:eastAsia="Times New Roman" w:cs="Times New Roman" w:ascii="Times New Roman" w:hAnsi="Times New Roman"/>
          <w:color w:val="000000"/>
          <w:spacing w:val="-2"/>
          <w:sz w:val="22"/>
          <w:szCs w:val="22"/>
          <w:lang w:val="en-US"/>
        </w:rPr>
        <w:t>, de B. Atxaga</w:t>
      </w:r>
      <w:r>
        <w:rPr>
          <w:rFonts w:eastAsia="Times New Roman" w:cs="Times New Roman" w:ascii="Times New Roman" w:hAnsi="Times New Roman"/>
          <w:i/>
          <w:i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 xml:space="preserve">(4); </w:t>
      </w:r>
      <w:r>
        <w:rPr>
          <w:rFonts w:eastAsia="Times New Roman" w:cs="Times New Roman" w:ascii="Times New Roman" w:hAnsi="Times New Roman"/>
          <w:i/>
          <w:iCs/>
          <w:color w:val="000000"/>
          <w:spacing w:val="-2"/>
          <w:sz w:val="22"/>
          <w:szCs w:val="22"/>
          <w:lang w:val="en-US"/>
        </w:rPr>
        <w:t>El soldadito de plomo</w:t>
      </w:r>
      <w:r>
        <w:rPr>
          <w:rFonts w:eastAsia="Times New Roman" w:cs="Times New Roman" w:ascii="Times New Roman" w:hAnsi="Times New Roman"/>
          <w:color w:val="000000"/>
          <w:spacing w:val="-2"/>
          <w:sz w:val="22"/>
          <w:szCs w:val="22"/>
          <w:lang w:val="en-US"/>
        </w:rPr>
        <w:t>, de H. C. Andersen (5); «El milagro del agua», de G. Díaz</w:t>
        <w:noBreakHyphen/>
        <w:t xml:space="preserve">Plaja (6); </w:t>
      </w:r>
      <w:r>
        <w:rPr>
          <w:rFonts w:eastAsia="Times New Roman" w:cs="Times New Roman" w:ascii="Times New Roman" w:hAnsi="Times New Roman"/>
          <w:i/>
          <w:iCs/>
          <w:color w:val="000000"/>
          <w:spacing w:val="-2"/>
          <w:sz w:val="22"/>
          <w:szCs w:val="22"/>
          <w:lang w:val="en-US"/>
        </w:rPr>
        <w:t>Crónica del alba</w:t>
      </w:r>
      <w:r>
        <w:rPr>
          <w:rFonts w:eastAsia="Times New Roman" w:cs="Times New Roman" w:ascii="Times New Roman" w:hAnsi="Times New Roman"/>
          <w:color w:val="000000"/>
          <w:spacing w:val="-2"/>
          <w:sz w:val="22"/>
          <w:szCs w:val="22"/>
          <w:lang w:val="en-US"/>
        </w:rPr>
        <w:t xml:space="preserve">, de R. J. Sender (7); la mayoría de ellas relacionadas con el núcleo temático de la expresión oral y escrita: la televisión («Las sombras de la caverna»), el periódico («La ternura del dragón»), etc. </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ejercicios de comprensión lectora y expresión oral y escrita proponen la lectura comprensiva, el descubrimiento del tema, la explicación del argumento, la caracterización de personajes, etc.</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Las actividades de léxico pretenden ampliar el vocabulario y reconocer distintas variedades de la lengua (jergas, tecnicismos), además de otros aspectos como las siglas y abreviaturas.  </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reflexión sobre la lengua se centra en la estructura de la palabra y la morfología del nombre y el verb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tab/>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Producir textos orales diversos con orden, claridad y corrección </w:t>
        <w:tab/>
        <w:t>lingüística adecuados a la edad del alumn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Leer de forma expresiva textos de tipología diversa con soltura, </w:t>
        <w:tab/>
        <w:t>entonación y articulación aceptable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Comprender textos narrativos, reconocer la intención del autor y </w:t>
        <w:tab/>
        <w:t xml:space="preserve">analizar la estructura, los personajes y las características </w:t>
        <w:tab/>
        <w:t>principale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Volver a escribir un texto variando la estructura, el emisor o el </w:t>
        <w:tab/>
        <w:t>punto de vista.</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Continuar un texto narrativo de acuerdo con unas pautas </w:t>
        <w:tab/>
        <w:t>establecida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Diferenciar los diversos géneros periodístic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Reconocer las características de los mensajes radiofónicos, </w:t>
        <w:tab/>
        <w:t>televisivos y publicitarios y ser capaces de elaborarl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Conocer y usar habitualmente el diccionario para la comprensión </w:t>
        <w:tab/>
        <w:t>y elaboración de text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Reconocer las afinidades semánticas entre las palabra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Ampliar el vocabulario del alumno mediante frases hechas y </w:t>
        <w:tab/>
        <w:t>refrane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Identificar los extranjerismos más habituales y aprender a </w:t>
        <w:tab/>
        <w:t>sustituirlos por palabras castellanas cuando sea posible.</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Aprender a distinguir los diferentes registros –culto, coloquial, </w:t>
        <w:tab/>
        <w:t>vulgar– y las diferentes jerga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Diferenciar las clases de palabra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Entender los procesos de formación de palabra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Conocer la morfología del sustantiv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Conocer la morfología del verbo y conjugar correctamente los </w:t>
        <w:tab/>
        <w:t>tiempos verbales.</w:t>
      </w:r>
      <w:r>
        <w:br w:type="page"/>
      </w:r>
    </w:p>
    <w:p>
      <w:pPr>
        <w:pStyle w:val="Normal"/>
        <w:tabs>
          <w:tab w:val="clear" w:pos="720"/>
          <w:tab w:val="left" w:pos="399" w:leader="none"/>
          <w:tab w:val="left" w:pos="679" w:leader="none"/>
          <w:tab w:val="left" w:pos="1020" w:leader="none"/>
          <w:tab w:val="left" w:pos="4759" w:leader="none"/>
        </w:tabs>
        <w:suppressAutoHyphens w:val="true"/>
        <w:jc w:val="both"/>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679" w:leader="none"/>
          <w:tab w:val="left" w:pos="102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Creación de textos orales narrativos con la máxima corrección </w:t>
        <w:tab/>
        <w:t>posible.</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Lectura expresiva de textos en prosa con soltura, entonación y </w:t>
        <w:tab/>
        <w:t>dicción adecuadas al tema, la intención y el registro del text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A través del análisis de textos narrativos se reconocerán las </w:t>
        <w:tab/>
        <w:t>principales estructuras de un texto y sus ideas fundamentale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Resumen guiado de textos narrativos e identificación de las ideas </w:t>
        <w:tab/>
        <w:t>principales y secundaria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Transformación de textos narrativos: se cambiará la estructura, el </w:t>
        <w:tab/>
        <w:t xml:space="preserve">punto de vista y se incluirán aquellos elementos creativos que </w:t>
        <w:tab/>
        <w:t>sean necesari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Creación de textos de tipología diversa, teniendo en cuenta la </w:t>
        <w:tab/>
        <w:t>intención, el receptor</w:t>
      </w:r>
      <w:r>
        <w:rPr>
          <w:rFonts w:eastAsia="Symbol" w:cs="Symbol" w:ascii="Symbol" w:hAnsi="Symbol"/>
          <w:color w:val="000000"/>
          <w:spacing w:val="-2"/>
          <w:sz w:val="22"/>
          <w:szCs w:val="22"/>
          <w:lang w:val="en-US"/>
        </w:rPr>
        <w:t>¼</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Lectura y análisis de un periódico. Redacción de una noticia, un </w:t>
        <w:tab/>
        <w:t>reportaje, una crónica, un artículo de opinión, etc.</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Audición de mensajes radiofónicos y televisivos. Reconocimien</w:t>
        <w:tab/>
        <w:tab/>
        <w:noBreakHyphen/>
        <w:tab/>
        <w:t>to de sus principales características.</w:t>
      </w:r>
    </w:p>
    <w:p>
      <w:pPr>
        <w:pStyle w:val="Normal"/>
        <w:tabs>
          <w:tab w:val="clear" w:pos="720"/>
          <w:tab w:val="left" w:pos="399" w:leader="none"/>
          <w:tab w:val="left" w:pos="679"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Análisis de mensajes publicitarios (reconocimiento de los esló</w:t>
        <w:noBreakHyphen/>
        <w:t xml:space="preserve"> </w:t>
        <w:tab/>
        <w:t>ganes, logotipos, imágene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Creación de un texto publici</w:t>
        <w:noBreakHyphen/>
        <w:t xml:space="preserve"> </w:t>
        <w:tab/>
        <w:t>tari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Lectura comprensiva de diversos textos literarios y aplicación de </w:t>
        <w:tab/>
        <w:t>las pautas de análisis trabajadas en clase.</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Corrección de textos escritos siguiendo las normas de ortografía, </w:t>
        <w:tab/>
        <w:t>las de puntuación y las de coherencia textual.</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Conocimiento y utilización de los diferentes tipos de dicciona</w:t>
        <w:noBreakHyphen/>
        <w:tab/>
        <w:t>rios: normativos, enciclopédicos, específicos, etc.</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Análisis de la organización de un diccionario y de sus diferentes </w:t>
        <w:tab/>
        <w:t>parte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Distinción entre extranjerismos admitidos y no admitidos a </w:t>
        <w:tab/>
        <w:t>través de su inclusión en el diccionari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Análisis de palabras pertenecientes a diversos campos semán</w:t>
        <w:noBreakHyphen/>
        <w:tab/>
        <w:t>tic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Lectura y producción de textos de distintos registr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 xml:space="preserve">Identificación de las diferentes clases de palabras a través del </w:t>
        <w:tab/>
        <w:t>análisis de text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8</w:t>
        <w:tab/>
        <w:t xml:space="preserve">Reconocimiento y uso del procedimiento de creación de palabras </w:t>
        <w:tab/>
        <w:t>mediante la composición y la derivación.</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9</w:t>
        <w:tab/>
        <w:t>Observación y aplicación de las reglas morfológicas del sustan</w:t>
        <w:noBreakHyphen/>
        <w:t xml:space="preserve"> </w:t>
        <w:tab/>
        <w:t>tiv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20</w:t>
        <w:tab/>
        <w:t>Reconocimiento y utilización de los tiempos verbales predomi</w:t>
        <w:noBreakHyphen/>
        <w:t xml:space="preserve"> </w:t>
        <w:tab/>
        <w:t>nantes en cada tipo de text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679"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Los géneros periodísticos: la noticia, la crónica, el reportaje, la </w:t>
        <w:tab/>
        <w:t>entrevista, el artículo, la columna, el editorial</w:t>
      </w:r>
      <w:r>
        <w:rPr>
          <w:rFonts w:eastAsia="Symbol" w:cs="Symbol" w:ascii="Symbol" w:hAnsi="Symbol"/>
          <w:color w:val="000000"/>
          <w:spacing w:val="-2"/>
          <w:sz w:val="22"/>
          <w:szCs w:val="22"/>
          <w:lang w:val="en-US"/>
        </w:rPr>
        <w:t>¼</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Los mensajes radiofónicos y televisivos.</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La publicidad. Elementos de un anuncio.</w:t>
      </w:r>
    </w:p>
    <w:p>
      <w:pPr>
        <w:pStyle w:val="Normal"/>
        <w:tabs>
          <w:tab w:val="clear" w:pos="720"/>
          <w:tab w:val="left" w:pos="399" w:leader="none"/>
          <w:tab w:val="left" w:pos="679"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Textos narra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4.1</w:t>
        <w:tab/>
        <w:tab/>
        <w:t>El narrador y el punto de vist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4.2</w:t>
        <w:tab/>
        <w:tab/>
        <w:t>El tema y el argument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4.3</w:t>
        <w:tab/>
        <w:tab/>
        <w:t>La estructura. El tiemp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4.4</w:t>
        <w:tab/>
        <w:tab/>
        <w:t>Los personajes. El espac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Uso y manejo del diccionar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Noción de campo semántico.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Estudio de las principales siglas, acrónimos y frases hechas.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Los préstamos lingüísticos y extranjerism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Las variedades sociales de la lengua. Jergas y tecnicism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La palabra. Clases de palabr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Estructura de las palabras. Procesos de formación de palabras. </w:t>
        <w:tab/>
        <w:t>Derivación y composi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Clases de sustantivos. Morfología del sustantiv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El verb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13.1</w:t>
        <w:tab/>
        <w:t>Morfemas del verb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13.2</w:t>
        <w:tab/>
        <w:t>Usos de los tiempos verb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13.3</w:t>
        <w:tab/>
        <w:t>Las perífrasis verb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13.4</w:t>
        <w:tab/>
        <w:t>La conjugación verb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Uso de los numerales y de las mayúscul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15</w:t>
        <w:tab/>
        <w:t xml:space="preserve">Uso correcto de las siguientes grafías: </w:t>
      </w:r>
      <w:r>
        <w:rPr>
          <w:rFonts w:eastAsia="Times New Roman" w:cs="Times New Roman" w:ascii="Times New Roman" w:hAnsi="Times New Roman"/>
          <w:i/>
          <w:iCs/>
          <w:color w:val="000000"/>
          <w:spacing w:val="-2"/>
          <w:sz w:val="22"/>
          <w:szCs w:val="22"/>
          <w:lang w:val="en-US"/>
        </w:rPr>
        <w:t>b</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v</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h</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r</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rr</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g</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j</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Valores, normas y actitud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 xml:space="preserve">Reconocimiento de la importancia del dominio de la lengua </w:t>
        <w:tab/>
        <w:t xml:space="preserve">hablada y escrita en las relaciones personales, sociales y </w:t>
        <w:tab/>
        <w:t>profesion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 xml:space="preserve">Valoración positiva de los medios de comunicación como fuente </w:t>
        <w:tab/>
        <w:t>importantísima de inform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Buena disposición para participar en actividades or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 xml:space="preserve">Preocupación por la buena y total comprensión de cualquier tipo </w:t>
        <w:tab/>
        <w:t>de texto (oral y escrit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 xml:space="preserve">Preocupación por la organización formal de los textos (títulos, </w:t>
        <w:tab/>
        <w:t xml:space="preserve">márgenes, espacios) y por la claridad y limpieza (letra clara e </w:t>
        <w:tab/>
        <w:t>inteligibl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6</w:t>
        <w:tab/>
        <w:t xml:space="preserve">Adquisición del hábito de corrección de un texto, tanto en </w:t>
        <w:tab/>
        <w:t>aquellos aspectos más normativos (ortografía, puntuació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w:t>
        <w:tab/>
        <w:t>como en la organización de ide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Hábito de consulta del diccionar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 xml:space="preserve">Reconocimiento del poder de la palabra como herramienta </w:t>
        <w:tab/>
        <w:t>fundamental en cualquier relación human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riterios de evalu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evaluación es un proceso que debe ser continuo, integrador y personalizado. La participación del alumno en el proceso de evaluación es fundamental. La autoevaluación puede ser un medio para conseguir que el alumno adquiera una implicación responsable en su aprendizaje y una mayor autonomía personal con la elaboración de juicios y criterios propios sobre diferentes aspectos de su form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profesorado tiene que adecuar los objetivos generales de la etapa a las diferentes áreas del currículo. El objetivo de la evaluación debe ser conseguir que el alumno alcance un nivel adecuado a sus posibilidades; no se trata, por tanto, de seleccionar, sino de mejorar las capacidades de cada alumno, según su ritmo de trabajo, sus aptitudes</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ste crédito es importante asegurar la buena y total comprensión de los diferentes tipos de textos que se presentan, haciendo hincapié en los narrativos y los periodísticos. Una manera de comprobar esta comprensión puede consistir en la elaboración de resúmenes, ya que éstos obligan a captar las ideas esenciales del text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exposición oral de un tema, de forma ordenada y fluida, constituirá otro elemento importante en la evalu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s lecturas que se proponen tienen como finalidad asegurar la comprensión del texto a través de las preguntas que se formulan y se han elegido atendiendo a lo que se explica en el apartado «La expresión oral y escrita» para ejemplificar el tema correspondiente. Por otra parte, los ejercicios de creación ayudan a que el alumno desarrolle su capacidad de elaboración de textos con características similares a los propuest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n lo referente a los textos narrativos no literarios, se incidirá en aquellos que provienen de los medios de comunicación para que el alumno conozca su estructura y sepa construir textos de este tipo (noticias, crónicas, mensajes publicitarios, etc.). Se procurará que haya siempre una preparación previa, de manera que los resultados sean adecuados a los conocimientos que ha aprendido a lo largo del curso.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simismo se tendrá en cuenta la capacidad de identificar en textos orales y escritos imágenes y expresiones que denoten alguna forma de discriminación social, racial, sexual, etc.</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Respecto a los textos narrativos literarios, se procurará que el alumno sepa analizar globalmente los elementos que los constituyen (estructura, personajes, punto de vista, espacio, etc.).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conocimientos de ortografía, léxico y gramática deberán basarse en la práctica continuada, para mejorar así la expresión oral y escrita del alumno. Aunque podrían evaluarse por separado, es fundamental que el alumno entienda que son aspectos relacionados entre sí y que deberá tener en cuenta en el análisis y elaboración de cualquier tipo de text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e valorará la capacidad de consultar, individualmente o en equipo, diversas fuentes de información, mediante el manejo de índices, fichas</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i/>
          <w:iCs/>
          <w:color w:val="000000"/>
          <w:spacing w:val="-2"/>
          <w:sz w:val="22"/>
          <w:szCs w:val="22"/>
          <w:lang w:val="en-US"/>
        </w:rPr>
        <w:tab/>
        <w:t>Alambor</w:t>
      </w:r>
      <w:r>
        <w:rPr>
          <w:rFonts w:eastAsia="Times New Roman" w:cs="Times New Roman" w:ascii="Times New Roman" w:hAnsi="Times New Roman"/>
          <w:color w:val="000000"/>
          <w:spacing w:val="-2"/>
          <w:sz w:val="22"/>
          <w:szCs w:val="22"/>
          <w:lang w:val="en-US"/>
        </w:rPr>
        <w:t xml:space="preserve"> se inicia con una unidad dedicada a la evaluación inicial del alumno para detectar los conocimientos previos de ést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ncluye con una propuesta de evaluación constituida por un cuestionario de elección múltiple, de fácil corrección por parte del alumno, ya que éste puede encontrar la respuesta adecuada en las unidades anteriores (esta propuesta de autoevaluación aparece en la Guía didáctica).</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Conviene que los contenidos y estructuras lingüísticas comunes a las dos lenguas de que consta el área no se repitan. En este crédito, consideramos como tales: la teoría sobre la prensa, radio y televisión; los conceptos teóricos sobre la narración (narrador, tema, personajes, etc.); la noción de campos semánticos; la teoría gramatical sobre el sustantivo y el verbo (morfemas, tiempo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Century Schoolbook" w:cs="Century Schoolbook" w:ascii="Century Schoolbook" w:hAnsi="Century Schoolbook"/>
          <w:color w:val="000000"/>
          <w:spacing w:val="-2"/>
          <w:sz w:val="22"/>
          <w:szCs w:val="22"/>
          <w:lang w:val="en-US"/>
        </w:rPr>
        <w:t xml:space="preserve">n </w:t>
      </w:r>
      <w:r>
        <w:rPr>
          <w:rFonts w:eastAsia="Times New Roman" w:cs="Times New Roman" w:ascii="Times New Roman" w:hAnsi="Times New Roman"/>
          <w:b/>
          <w:bCs/>
          <w:color w:val="000000"/>
          <w:spacing w:val="-2"/>
          <w:sz w:val="22"/>
          <w:szCs w:val="22"/>
          <w:lang w:val="en-US"/>
        </w:rPr>
        <w:t>Crédito  6</w:t>
      </w:r>
      <w:r>
        <w:rPr>
          <w:rFonts w:eastAsia="Times New Roman" w:cs="Times New Roman" w:ascii="Times New Roman" w:hAnsi="Times New Roman"/>
          <w:color w:val="000000"/>
          <w:spacing w:val="-2"/>
          <w:sz w:val="22"/>
          <w:szCs w:val="22"/>
          <w:lang w:val="en-US"/>
        </w:rPr>
        <w:t xml:space="preserve"> (Unidades 8</w:t>
        <w:noBreakHyphen/>
        <w:t>14)</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La estructura de las siete unidades didácticas es idéntica a la del crédito 5.º. </w:t>
        <w:tab/>
        <w:t xml:space="preserve">También es la misma la intención con que se han seleccionado las lecturas: «No hay que complicar la felicidad», de M. Denevi, un texto de estructura dialogada (unidad 8); </w:t>
      </w:r>
      <w:r>
        <w:rPr>
          <w:rFonts w:eastAsia="Times New Roman" w:cs="Times New Roman" w:ascii="Times New Roman" w:hAnsi="Times New Roman"/>
          <w:i/>
          <w:iCs/>
          <w:color w:val="000000"/>
          <w:spacing w:val="-2"/>
          <w:sz w:val="22"/>
          <w:szCs w:val="22"/>
          <w:lang w:val="en-US"/>
        </w:rPr>
        <w:t>Horai</w:t>
      </w:r>
      <w:r>
        <w:rPr>
          <w:rFonts w:eastAsia="Times New Roman" w:cs="Times New Roman" w:ascii="Times New Roman" w:hAnsi="Times New Roman"/>
          <w:color w:val="000000"/>
          <w:spacing w:val="-2"/>
          <w:sz w:val="22"/>
          <w:szCs w:val="22"/>
          <w:lang w:val="en-US"/>
        </w:rPr>
        <w:t xml:space="preserve">, de L. Hearn, un texto descriptivo (9); </w:t>
      </w:r>
      <w:r>
        <w:rPr>
          <w:rFonts w:eastAsia="Times New Roman" w:cs="Times New Roman" w:ascii="Times New Roman" w:hAnsi="Times New Roman"/>
          <w:i/>
          <w:iCs/>
          <w:color w:val="000000"/>
          <w:spacing w:val="-2"/>
          <w:sz w:val="22"/>
          <w:szCs w:val="22"/>
          <w:lang w:val="en-US"/>
        </w:rPr>
        <w:t>El príncipe destronado</w:t>
      </w:r>
      <w:r>
        <w:rPr>
          <w:rFonts w:eastAsia="Times New Roman" w:cs="Times New Roman" w:ascii="Times New Roman" w:hAnsi="Times New Roman"/>
          <w:color w:val="000000"/>
          <w:spacing w:val="-2"/>
          <w:sz w:val="22"/>
          <w:szCs w:val="22"/>
          <w:lang w:val="en-US"/>
        </w:rPr>
        <w:t xml:space="preserve">, de Miguel Delibes (10); </w:t>
      </w:r>
      <w:r>
        <w:rPr>
          <w:rFonts w:eastAsia="Times New Roman" w:cs="Times New Roman" w:ascii="Times New Roman" w:hAnsi="Times New Roman"/>
          <w:i/>
          <w:iCs/>
          <w:color w:val="000000"/>
          <w:spacing w:val="-2"/>
          <w:sz w:val="22"/>
          <w:szCs w:val="22"/>
          <w:lang w:val="en-US"/>
        </w:rPr>
        <w:t>Pic</w:t>
        <w:noBreakHyphen/>
        <w:t>nic</w:t>
      </w:r>
      <w:r>
        <w:rPr>
          <w:rFonts w:eastAsia="Times New Roman" w:cs="Times New Roman" w:ascii="Times New Roman" w:hAnsi="Times New Roman"/>
          <w:color w:val="000000"/>
          <w:spacing w:val="-2"/>
          <w:sz w:val="22"/>
          <w:szCs w:val="22"/>
          <w:lang w:val="en-US"/>
        </w:rPr>
        <w:t xml:space="preserve">, de Fernando Arrabal, visión irónica de la guerra (11); </w:t>
      </w:r>
      <w:r>
        <w:rPr>
          <w:rFonts w:eastAsia="Times New Roman" w:cs="Times New Roman" w:ascii="Times New Roman" w:hAnsi="Times New Roman"/>
          <w:i/>
          <w:iCs/>
          <w:color w:val="000000"/>
          <w:spacing w:val="-2"/>
          <w:sz w:val="22"/>
          <w:szCs w:val="22"/>
          <w:lang w:val="en-US"/>
        </w:rPr>
        <w:t>Correspondencia</w:t>
      </w:r>
      <w:r>
        <w:rPr>
          <w:rFonts w:eastAsia="Times New Roman" w:cs="Times New Roman" w:ascii="Times New Roman" w:hAnsi="Times New Roman"/>
          <w:color w:val="000000"/>
          <w:spacing w:val="-2"/>
          <w:sz w:val="22"/>
          <w:szCs w:val="22"/>
          <w:lang w:val="en-US"/>
        </w:rPr>
        <w:t xml:space="preserve">, de Carson McCullers, en forma epistolar (12); </w:t>
      </w:r>
      <w:r>
        <w:rPr>
          <w:rFonts w:eastAsia="Times New Roman" w:cs="Times New Roman" w:ascii="Times New Roman" w:hAnsi="Times New Roman"/>
          <w:i/>
          <w:iCs/>
          <w:color w:val="000000"/>
          <w:spacing w:val="-2"/>
          <w:sz w:val="22"/>
          <w:szCs w:val="22"/>
          <w:lang w:val="en-US"/>
        </w:rPr>
        <w:t>Como agua para chocolate</w:t>
      </w:r>
      <w:r>
        <w:rPr>
          <w:rFonts w:eastAsia="Times New Roman" w:cs="Times New Roman" w:ascii="Times New Roman" w:hAnsi="Times New Roman"/>
          <w:color w:val="000000"/>
          <w:spacing w:val="-2"/>
          <w:sz w:val="22"/>
          <w:szCs w:val="22"/>
          <w:lang w:val="en-US"/>
        </w:rPr>
        <w:t xml:space="preserve">, de Laura Esquivel, relacionado con los textos instructivos (13); </w:t>
      </w:r>
      <w:r>
        <w:rPr>
          <w:rFonts w:eastAsia="Times New Roman" w:cs="Times New Roman" w:ascii="Times New Roman" w:hAnsi="Times New Roman"/>
          <w:i/>
          <w:iCs/>
          <w:color w:val="000000"/>
          <w:spacing w:val="-2"/>
          <w:sz w:val="22"/>
          <w:szCs w:val="22"/>
          <w:lang w:val="en-US"/>
        </w:rPr>
        <w:t>Como una novela</w:t>
      </w:r>
      <w:r>
        <w:rPr>
          <w:rFonts w:eastAsia="Times New Roman" w:cs="Times New Roman" w:ascii="Times New Roman" w:hAnsi="Times New Roman"/>
          <w:color w:val="000000"/>
          <w:spacing w:val="-2"/>
          <w:sz w:val="22"/>
          <w:szCs w:val="22"/>
          <w:lang w:val="en-US"/>
        </w:rPr>
        <w:t>, de Daniel Pennac, de tono argumentativo</w:t>
        <w:noBreakHyphen/>
        <w:t>expositivo (14).</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ejercicios y actividades de comprensión lectora y léxico siguen las mismas pautas que en el crédito anterior.</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reflexión sobre la lengua se centra en el estudio fundamentalmente morfológico de los determinantes, el adjetivo, el adverbio, el pronombre, las preposiciones y conjuncio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ab/>
        <w:t>El apartado de ortografía, como en el crédito 5.º, se basa en ejer</w:t>
        <w:noBreakHyphen/>
        <w:t xml:space="preserve">cicios continuados sobre las grafías objeto de duda y la acentuación.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Comprender textos de tipología diversa, literarios o no, recono</w:t>
        <w:noBreakHyphen/>
        <w:t xml:space="preserve"> </w:t>
        <w:tab/>
        <w:t>ciendo el tema, la intención, la estructura y las ideas básic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Leer de forma expresiva textos diversos con velocidad, </w:t>
        <w:tab/>
        <w:t>entonación y dicción aceptab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Crear textos de tipología diversa con planificación previa, de </w:t>
        <w:tab/>
        <w:t xml:space="preserve">acuerdo con la estructura, las normas ortográficas, gramaticales y </w:t>
        <w:tab/>
        <w:t xml:space="preserve">de puntuación adecuadas y manteniendo los espacios y los </w:t>
        <w:tab/>
        <w:t>márgenes necesar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Participar en actividades orales respetando las convenciones que </w:t>
        <w:tab/>
        <w:t xml:space="preserve">las regulan (pedir la palabra, escuchar y no interrumpir a los </w:t>
        <w:tab/>
        <w:t>otros cuando la tenga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Saber utilizar el registro adecuado en la redacción de cart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Distinguir textos literarios pertenecientes a géneros diferentes y </w:t>
        <w:tab/>
        <w:t>reconocer los aspectos fundamentales que los caracteriza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Comprender textos expositivos y argumentativos mediante la </w:t>
        <w:tab/>
        <w:t xml:space="preserve">selección de los hechos esenciales o de las ideas fundamentales </w:t>
        <w:tab/>
        <w:t>del discurs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Conocer los prefijos y sufijos más usuales y los procesos de </w:t>
        <w:tab/>
        <w:t>formación de palabras.</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Usar los adjetivos más adecuados para la descripción de personas, </w:t>
        <w:tab/>
        <w:t>cosas, paisajes</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10</w:t>
        <w:tab/>
        <w:t xml:space="preserve">Conocer las fórmulas más habituales de la lengua hablada </w:t>
        <w:tab/>
        <w:t>(saludo, felicitación, despedida</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Reconocer las diferentes categorías gramaticales y saber utilizar</w:t>
        <w:noBreakHyphen/>
        <w:t xml:space="preserve"> </w:t>
        <w:tab/>
        <w:t>las adecuadament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Ser capaz de construir oraciones correctas utilizando adecua</w:t>
        <w:noBreakHyphen/>
        <w:tab/>
        <w:t>damente los signos de puntu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13</w:t>
        <w:tab/>
        <w:t xml:space="preserve">Demostrar interés por presentar los trabajos teniendo en cuenta </w:t>
        <w:tab/>
        <w:t>los aspectos formales (distribución del texto, letra clara</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y la </w:t>
        <w:tab/>
        <w:t>corrección ortográfic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Lectura expresiva de textos de tipología diversa con especial </w:t>
        <w:tab/>
        <w:t>atención a los descriptivos, conversacionales, epistolares, ins</w:t>
        <w:noBreakHyphen/>
        <w:t xml:space="preserve"> </w:t>
        <w:tab/>
        <w:t>tructivos, argumentativos y exposi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Comprensión lectora de textos diversos, literarios o no, a través </w:t>
        <w:tab/>
        <w:t xml:space="preserve">de actividades que pongan de manifiesto las ideas principales, la </w:t>
        <w:tab/>
        <w:t>estructura y la intención del autor.</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Creación dirigida de textos diversos de acuerdo con el tema, la </w:t>
        <w:tab/>
        <w:t>intención y el receptor.</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Práctica de la descripción mediante la observación atenta de la </w:t>
        <w:tab/>
        <w:t>realidad.</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Realización de un debate sobre un tema determinado con el </w:t>
        <w:tab/>
        <w:t>objetivo de obtener conclusio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Redacción de diferentes tipos de cartas según el destinatar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Comprensión de textos de carácter instructivo y predictiv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Análisis de textos argumentativos y exposi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Identificación de los principales prefijos y sufijos y de las </w:t>
        <w:tab/>
        <w:t>normas de composición de palabr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Utilización de adjetivos adecuados a diferentes tipos de textos </w:t>
        <w:tab/>
        <w:t>descrip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Uso de las diferentes fórmulas de la lengua del diálog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Observación y reconocimiento de palabras pertenecientes a dife</w:t>
        <w:noBreakHyphen/>
        <w:t xml:space="preserve"> </w:t>
        <w:tab/>
        <w:t>rentes campos semántic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Conocimiento y aplicación de las reglas morfológicas referidas a </w:t>
        <w:tab/>
        <w:t>las categorías gramaticales siguientes: artículo, adjetivo, adver</w:t>
        <w:noBreakHyphen/>
        <w:t xml:space="preserve"> </w:t>
        <w:tab/>
        <w:t>bio, pronombre, preposiciones y conjuncio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Redacción de oraciones correctas teniendo en cuenta los signos de </w:t>
        <w:tab/>
        <w:t>puntu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Práctica de las principales normas ortográficas mediante ejerci</w:t>
        <w:noBreakHyphen/>
        <w:t xml:space="preserve"> </w:t>
        <w:tab/>
        <w:t>cios variad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El cómic y sus elementos: el tratamiento de la imagen y la </w:t>
        <w:tab/>
        <w:t>palabr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Los textos descriptivos y sus características.</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La lengua hablada. Manifestaciones no literarias (el diálogo) y </w:t>
        <w:tab/>
        <w:t>literarias (el teatro). El debat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La correspondencia. La carta y el </w:t>
      </w:r>
      <w:r>
        <w:rPr>
          <w:rFonts w:eastAsia="Times New Roman" w:cs="Times New Roman" w:ascii="Times New Roman" w:hAnsi="Times New Roman"/>
          <w:i/>
          <w:iCs/>
          <w:color w:val="000000"/>
          <w:spacing w:val="-2"/>
          <w:sz w:val="22"/>
          <w:szCs w:val="22"/>
          <w:lang w:val="en-US"/>
        </w:rPr>
        <w:t>curriculum vitae</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Textos instructivos y predic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Textos expositivos y argumenta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Principales prefijos y sufijos. Palabras compuest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Los adjetivos y su papel en la descrip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El artículo. Los adjetivos determina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El adjetivo: morfología, grados, clas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El adverb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El pronombre. Clases de pronombres. Los pronombres perso</w:t>
        <w:noBreakHyphen/>
        <w:t xml:space="preserve"> </w:t>
        <w:tab/>
        <w:t>n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Preposiciones y conjuncio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La oración y los signos de puntu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La acentuación. El acento diacrític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16</w:t>
        <w:tab/>
        <w:t xml:space="preserve">Uso correcto de las siguientes grafías: </w:t>
      </w:r>
      <w:r>
        <w:rPr>
          <w:rFonts w:eastAsia="Times New Roman" w:cs="Times New Roman" w:ascii="Times New Roman" w:hAnsi="Times New Roman"/>
          <w:i/>
          <w:iCs/>
          <w:color w:val="000000"/>
          <w:spacing w:val="-2"/>
          <w:sz w:val="22"/>
          <w:szCs w:val="22"/>
          <w:lang w:val="en-US"/>
        </w:rPr>
        <w:t>c</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k</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q</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cc</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c</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z</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i</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y</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ll</w:t>
      </w: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i/>
          <w:iCs/>
          <w:color w:val="000000"/>
          <w:spacing w:val="-2"/>
          <w:sz w:val="22"/>
          <w:szCs w:val="22"/>
          <w:lang w:val="en-US"/>
        </w:rPr>
        <w:t>s</w:t>
      </w:r>
      <w:r>
        <w:rPr>
          <w:rFonts w:eastAsia="Times New Roman" w:cs="Times New Roman" w:ascii="Times New Roman" w:hAnsi="Times New Roman"/>
          <w:color w:val="000000"/>
          <w:spacing w:val="-2"/>
          <w:sz w:val="22"/>
          <w:szCs w:val="22"/>
          <w:lang w:val="en-US"/>
        </w:rPr>
        <w:t>/</w:t>
      </w:r>
      <w:r>
        <w:rPr>
          <w:rFonts w:eastAsia="Times New Roman" w:cs="Times New Roman" w:ascii="Times New Roman" w:hAnsi="Times New Roman"/>
          <w:i/>
          <w:iCs/>
          <w:color w:val="000000"/>
          <w:spacing w:val="-2"/>
          <w:sz w:val="22"/>
          <w:szCs w:val="22"/>
          <w:lang w:val="en-US"/>
        </w:rPr>
        <w:t>x</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Valores, actitudes y norma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Valoración de la literatura como medio de enriquecimiento per</w:t>
        <w:noBreakHyphen/>
        <w:t xml:space="preserve"> </w:t>
        <w:tab/>
        <w:t xml:space="preserve">sonal y de conocimiento de otras culturas diferentes a la </w:t>
        <w:tab/>
        <w:t>propi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 xml:space="preserve">Interés por el conocimiento de géneros considerados no literarios: </w:t>
        <w:tab/>
        <w:t>el cómic.</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Disposición para participar en actividades or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 xml:space="preserve">Respeto por las convenciones sociales que regulan ciertas </w:t>
        <w:tab/>
        <w:t>comunicaciones or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Prestar atención a las intervenciones de otras person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Interés por enriquecer el vocabulario personal y aplicarlo ade</w:t>
        <w:noBreakHyphen/>
        <w:t xml:space="preserve"> </w:t>
        <w:tab/>
        <w:t>cuadamente en las manifestaciones orales y escrit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7</w:t>
        <w:tab/>
        <w:t xml:space="preserve">Predisposición para entender textos de la vida cotidiana </w:t>
        <w:tab/>
        <w:t>(instructivos, predictivo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 xml:space="preserve">Preocupación por la presentación de trabajos personales en lo </w:t>
        <w:tab/>
        <w:t xml:space="preserve">que </w:t>
        <w:tab/>
        <w:t>se refiere al aspecto formal y a la corrección lingüístic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riterios de evaluación y metodología</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Como ya se indicó en el 5.º crédito, la evaluación es un proceso continuo que debe servir para mejorar y no para seleccionar.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6.º crédito de </w:t>
      </w:r>
      <w:r>
        <w:rPr>
          <w:rFonts w:eastAsia="Times New Roman" w:cs="Times New Roman" w:ascii="Times New Roman" w:hAnsi="Times New Roman"/>
          <w:i/>
          <w:iCs/>
          <w:color w:val="000000"/>
          <w:spacing w:val="-2"/>
          <w:sz w:val="22"/>
          <w:szCs w:val="22"/>
          <w:lang w:val="en-US"/>
        </w:rPr>
        <w:t>Alambor</w:t>
      </w:r>
      <w:r>
        <w:rPr>
          <w:rFonts w:eastAsia="Times New Roman" w:cs="Times New Roman" w:ascii="Times New Roman" w:hAnsi="Times New Roman"/>
          <w:color w:val="000000"/>
          <w:spacing w:val="-2"/>
          <w:sz w:val="22"/>
          <w:szCs w:val="22"/>
          <w:lang w:val="en-US"/>
        </w:rPr>
        <w:t xml:space="preserve"> se centra en los textos descriptivos, orales, epistolares, instructivos, predictivos, argumentativos y expositivos.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análisis del cómic el alumno tendrá que saber interpretar la imagen y el texto. También tendrá que reconocer los elementos que caracterizan a este género y los recursos prop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n lo referente a los textos descriptivos se valorará la capacidad de observación del alumno, así como su riqueza de vocabulario.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En cuanto a los textos orales, literarios o no literarios, se prestará atención a la lectura expresiva de los mismos. Respecto al debate, el profesor o profesora velará por que el alumno tenga en cuenta las convenciones que regulan su desarrollo (respetar el turno de palabra, escuchar las manifestaciones de los demás, mostrar una actitud tolerante y considerada</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También se valorará la capacidad de razonamiento del alumno a la hora de exponer sus argumentos, de acuerdo con los propios conocimientos y la edad.</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s lecturas que se proponen tienen como finalidad asegurar la comprensión del texto por medio de las preguntas que se formulan y, además, algunas están relacionadas con aspectos de la vida cotidiana; relatan, por tanto, hechos conocidos por los alumnos. Por otra parte, los ejercicios de creación ayudan a que el alumno desarrolle su imaginación y creatividad elaborando textos con características similares a los propuestos. Todas las lecturas se han elegido atendiendo a lo que se explica en el apartado «La expresión oral y escrita» para ejemplificar el tema correspondient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mo en el crédito anterior, la ortografía, el léxico y la gramática se valoran en función del uso que el alumno haga a la hora de crear textos orales y escritos. No obstante, será importante que el alumno domine los conocimientos gramaticales que se han trabajado a lo largo de todo el curs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La unidad final servirá como síntesis, comprobación y recopilación. Si la unidad inicial pretendía ser una prospección del alumno al comenzar el curso, ésta puede servir como evaluación final. </w:t>
        <w:tab/>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la Guía didáctica se acompaña un modelo de autoevaluación en forma de cuestionar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n la expresión oral y escrita, las características formales del cómic y los aspectos teóricos referidos a la descripción, el diálogo, la correspondencia (carta y </w:t>
      </w:r>
      <w:r>
        <w:rPr>
          <w:rFonts w:eastAsia="Times New Roman" w:cs="Times New Roman" w:ascii="Times New Roman" w:hAnsi="Times New Roman"/>
          <w:i/>
          <w:iCs/>
          <w:color w:val="000000"/>
          <w:spacing w:val="-2"/>
          <w:sz w:val="22"/>
          <w:szCs w:val="22"/>
          <w:lang w:val="en-US"/>
        </w:rPr>
        <w:t>curriculum vitae</w:t>
      </w:r>
      <w:r>
        <w:rPr>
          <w:rFonts w:eastAsia="Times New Roman" w:cs="Times New Roman" w:ascii="Times New Roman" w:hAnsi="Times New Roman"/>
          <w:color w:val="000000"/>
          <w:spacing w:val="-2"/>
          <w:sz w:val="22"/>
          <w:szCs w:val="22"/>
          <w:lang w:val="en-US"/>
        </w:rPr>
        <w:t xml:space="preserve">), los textos instructivos, predictivos, expositivos y argumentativos.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En la reflexión sobre la lengua, la teoría gramatical (definición, funcione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sobre los determinantes, el adjetivo, el adverbio, el pronombre, las preposiciones y conjunciones. También, la información sobre la importancia y función de los signos de puntu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i/>
          <w:iCs/>
          <w:color w:val="000000"/>
          <w:sz w:val="24"/>
          <w:szCs w:val="24"/>
          <w:lang w:val="en-US"/>
        </w:rPr>
        <w:t>Baobab</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i/>
          <w:iCs/>
          <w:color w:val="000000"/>
          <w:spacing w:val="-2"/>
          <w:sz w:val="22"/>
          <w:szCs w:val="22"/>
          <w:lang w:val="en-US"/>
        </w:rPr>
        <w:t>Baobab</w:t>
      </w:r>
      <w:r>
        <w:rPr>
          <w:rFonts w:eastAsia="Times New Roman" w:cs="Times New Roman" w:ascii="Times New Roman" w:hAnsi="Times New Roman"/>
          <w:color w:val="000000"/>
          <w:spacing w:val="-2"/>
          <w:sz w:val="22"/>
          <w:szCs w:val="22"/>
          <w:lang w:val="en-US"/>
        </w:rPr>
        <w:t xml:space="preserve"> corresponde a los créditos 7.º y 8.º para el segundo curso del segundo cicl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Century Schoolbook" w:cs="Century Schoolbook" w:ascii="Century Schoolbook" w:hAnsi="Century Schoolbook"/>
          <w:color w:val="000000"/>
          <w:spacing w:val="-2"/>
          <w:sz w:val="22"/>
          <w:szCs w:val="22"/>
          <w:lang w:val="en-US"/>
        </w:rPr>
        <w:t>n</w:t>
      </w:r>
      <w:r>
        <w:rPr>
          <w:rFonts w:eastAsia="Times New Roman" w:cs="Times New Roman" w:ascii="Times New Roman" w:hAnsi="Times New Roman"/>
          <w:b/>
          <w:bCs/>
          <w:color w:val="000000"/>
          <w:spacing w:val="-2"/>
          <w:sz w:val="22"/>
          <w:szCs w:val="22"/>
          <w:lang w:val="en-US"/>
        </w:rPr>
        <w:tab/>
        <w:t>Crédito 7</w:t>
      </w:r>
      <w:r>
        <w:rPr>
          <w:rFonts w:eastAsia="Times New Roman" w:cs="Times New Roman" w:ascii="Times New Roman" w:hAnsi="Times New Roman"/>
          <w:color w:val="000000"/>
          <w:spacing w:val="-2"/>
          <w:sz w:val="22"/>
          <w:szCs w:val="22"/>
          <w:lang w:val="en-US"/>
        </w:rPr>
        <w:t xml:space="preserve"> (Unidades 1</w:t>
        <w:noBreakHyphen/>
        <w:t>7)</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crédito comienza con una unidad de evaluación inicial, a la que siguen siete unidades didácticas que pretenden informar y ejercitar al alumnado en la comprensión y el comentario de textos literarios, la expresión oral y escrita y la reflexión sobre la lengua. Hay también otros tres apartados: uno dedicado a la información literaria sobre los grandes periodos, movimientos y autores de la literatura en lengua castellana, otro al repaso ortográfico y un último que propone actividades amenas y creativas sobre la lengua («Ludolengua»).</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Cada unidad se inicia con una lectura representativa de cada uno de los grandes periodos literarios. En la selección de estas lecturas se ha tenido muy en cuenta la edad y la sensibilidad del alumnado. En concreto, en este crédito se proponen las siguientes: un texto de Luis Landero, «¿Para qué sirve la literatura?», muy adecuado como introducción al hecho literario; un fragmento de </w:t>
      </w:r>
      <w:r>
        <w:rPr>
          <w:rFonts w:eastAsia="Times New Roman" w:cs="Times New Roman" w:ascii="Times New Roman" w:hAnsi="Times New Roman"/>
          <w:i/>
          <w:iCs/>
          <w:color w:val="000000"/>
          <w:spacing w:val="-2"/>
          <w:sz w:val="22"/>
          <w:szCs w:val="22"/>
          <w:lang w:val="en-US"/>
        </w:rPr>
        <w:t>El burgués gentilhombre</w:t>
      </w:r>
      <w:r>
        <w:rPr>
          <w:rFonts w:eastAsia="Times New Roman" w:cs="Times New Roman" w:ascii="Times New Roman" w:hAnsi="Times New Roman"/>
          <w:color w:val="000000"/>
          <w:spacing w:val="-2"/>
          <w:sz w:val="22"/>
          <w:szCs w:val="22"/>
          <w:lang w:val="en-US"/>
        </w:rPr>
        <w:t xml:space="preserve">, de Molière, para ilustrar el tema de los géneros literarios; el romance de «El enamorado y la muerte» (épica medieval); un cuento de </w:t>
      </w:r>
      <w:r>
        <w:rPr>
          <w:rFonts w:eastAsia="Times New Roman" w:cs="Times New Roman" w:ascii="Times New Roman" w:hAnsi="Times New Roman"/>
          <w:i/>
          <w:iCs/>
          <w:color w:val="000000"/>
          <w:spacing w:val="-2"/>
          <w:sz w:val="22"/>
          <w:szCs w:val="22"/>
          <w:lang w:val="en-US"/>
        </w:rPr>
        <w:t>El conde Lucanor</w:t>
      </w:r>
      <w:r>
        <w:rPr>
          <w:rFonts w:eastAsia="Times New Roman" w:cs="Times New Roman" w:ascii="Times New Roman" w:hAnsi="Times New Roman"/>
          <w:color w:val="000000"/>
          <w:spacing w:val="-2"/>
          <w:sz w:val="22"/>
          <w:szCs w:val="22"/>
          <w:lang w:val="en-US"/>
        </w:rPr>
        <w:t xml:space="preserve">, de D. Juan Manuel; un romance de Góngora y un fragmento de la </w:t>
      </w:r>
      <w:r>
        <w:rPr>
          <w:rFonts w:eastAsia="Times New Roman" w:cs="Times New Roman" w:ascii="Times New Roman" w:hAnsi="Times New Roman"/>
          <w:i/>
          <w:iCs/>
          <w:color w:val="000000"/>
          <w:spacing w:val="-2"/>
          <w:sz w:val="22"/>
          <w:szCs w:val="22"/>
          <w:lang w:val="en-US"/>
        </w:rPr>
        <w:t>Noche oscura del alma</w:t>
      </w:r>
      <w:r>
        <w:rPr>
          <w:rFonts w:eastAsia="Times New Roman" w:cs="Times New Roman" w:ascii="Times New Roman" w:hAnsi="Times New Roman"/>
          <w:color w:val="000000"/>
          <w:spacing w:val="-2"/>
          <w:sz w:val="22"/>
          <w:szCs w:val="22"/>
          <w:lang w:val="en-US"/>
        </w:rPr>
        <w:t>, de San Juan de la Cruz; un fragmento del</w:t>
      </w:r>
      <w:r>
        <w:rPr>
          <w:rFonts w:eastAsia="Times New Roman" w:cs="Times New Roman" w:ascii="Times New Roman" w:hAnsi="Times New Roman"/>
          <w:i/>
          <w:iCs/>
          <w:color w:val="000000"/>
          <w:spacing w:val="-2"/>
          <w:sz w:val="22"/>
          <w:szCs w:val="22"/>
          <w:lang w:val="en-US"/>
        </w:rPr>
        <w:t xml:space="preserve"> Lazarillo de Tormes</w:t>
      </w:r>
      <w:r>
        <w:rPr>
          <w:rFonts w:eastAsia="Times New Roman" w:cs="Times New Roman" w:ascii="Times New Roman" w:hAnsi="Times New Roman"/>
          <w:color w:val="000000"/>
          <w:spacing w:val="-2"/>
          <w:sz w:val="22"/>
          <w:szCs w:val="22"/>
          <w:lang w:val="en-US"/>
        </w:rPr>
        <w:t xml:space="preserve">; y un fragmento de </w:t>
      </w:r>
      <w:r>
        <w:rPr>
          <w:rFonts w:eastAsia="Times New Roman" w:cs="Times New Roman" w:ascii="Times New Roman" w:hAnsi="Times New Roman"/>
          <w:i/>
          <w:iCs/>
          <w:color w:val="000000"/>
          <w:spacing w:val="-2"/>
          <w:sz w:val="22"/>
          <w:szCs w:val="22"/>
          <w:lang w:val="en-US"/>
        </w:rPr>
        <w:t>El caballero de Olmedo</w:t>
      </w:r>
      <w:r>
        <w:rPr>
          <w:rFonts w:eastAsia="Times New Roman" w:cs="Times New Roman" w:ascii="Times New Roman" w:hAnsi="Times New Roman"/>
          <w:color w:val="000000"/>
          <w:spacing w:val="-2"/>
          <w:sz w:val="22"/>
          <w:szCs w:val="22"/>
          <w:lang w:val="en-US"/>
        </w:rPr>
        <w:t xml:space="preserve">, de Lope de Vega.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s lecturas van seguidas de ejercicios destinados a iniciar al alumnado en la práctica del comentario de textos, dentro de los límites adecuados a su edad y form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apartado de expresión oral y escrita, titulado «Lengua y comunicación», se trabaja el tema de la comunicación (los medios de comunicación de masas, la comunicación no verbal) y se introduce al alumno en cuestiones relativas a la historia del castellano y las lenguas y dialectos peninsular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reflexión gramatical se centra en la oración simpl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apartado de ortografía se repasan y amplían cuestiones de la normativa ortográfic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Reconocer los principales recursos expresivos de la literatur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Conocer los principales periodos de la historia de la literatura </w:t>
        <w:tab/>
        <w:t xml:space="preserve">española hasta el siglo </w:t>
      </w:r>
      <w:r>
        <w:rPr>
          <w:rFonts w:eastAsia="Times New Roman" w:cs="Times New Roman" w:ascii="Times New Roman" w:hAnsi="Times New Roman"/>
          <w:smallCaps/>
          <w:color w:val="000000"/>
          <w:spacing w:val="-2"/>
          <w:sz w:val="22"/>
          <w:szCs w:val="22"/>
          <w:lang w:val="en-US"/>
        </w:rPr>
        <w:t>xvii</w:t>
      </w:r>
      <w:r>
        <w:rPr>
          <w:rFonts w:eastAsia="Times New Roman" w:cs="Times New Roman" w:ascii="Times New Roman" w:hAnsi="Times New Roman"/>
          <w:color w:val="000000"/>
          <w:spacing w:val="-2"/>
          <w:sz w:val="22"/>
          <w:szCs w:val="22"/>
          <w:lang w:val="en-US"/>
        </w:rPr>
        <w:t xml:space="preserve">, su caracterización y los autores </w:t>
        <w:tab/>
        <w:t xml:space="preserve">más </w:t>
        <w:tab/>
        <w:t>representa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Distinguir los diferentes géneros literarios, por medio del recono</w:t>
        <w:noBreakHyphen/>
        <w:t xml:space="preserve"> </w:t>
        <w:tab/>
        <w:t>cimiento de sus características princip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Iniciar al alumno en el comentario de un texto literario mediante </w:t>
        <w:tab/>
        <w:t xml:space="preserve">el análisis de la estructura, el tema, las ideas principales, la </w:t>
        <w:tab/>
        <w:t>intención del autor, las imágenes que aparece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Reconocer las principales estrofas y versos de la lírica castellan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Producir textos de intención literaria siguiendo las características </w:t>
        <w:tab/>
        <w:t xml:space="preserve">principales y genuinas de cada género, y comprobar así que la </w:t>
        <w:tab/>
        <w:t>propia escritura es fuente de placer y fomenta la creatividad.</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Descubrir las posibilidades que ofrece la lectura como fuente de </w:t>
        <w:tab/>
        <w:t xml:space="preserve">diversión y fantasía, de información y de conocimiento.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Recitar poemas, dramatizar textos con expresividad, soltura, </w:t>
        <w:tab/>
        <w:t>vigilando la dicción, la entonación, la velocidad</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Comprender discursos orales y escritos, reconociendo sus diferen</w:t>
        <w:noBreakHyphen/>
        <w:t xml:space="preserve"> </w:t>
        <w:tab/>
        <w:t>tes finalidades y las situaciones de comunicación en que se pro</w:t>
        <w:tab/>
        <w:t>duce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Producir textos orales diversos con orden, claridad y corrección </w:t>
        <w:tab/>
        <w:t>lingüístic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Continuar un texto de acuerdo con unas pautas establecidas.</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Conocer y usar habitualmente el diccionario para la comprensión </w:t>
        <w:tab/>
        <w:t>y elaboración de text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Ampliar el vocabulario del alumno mediante la lectura de autores </w:t>
        <w:tab/>
        <w:t>consagrad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Producir mensajes en los que se integre el lenguaje verbal y los </w:t>
        <w:tab/>
        <w:t xml:space="preserve">lenguajes no verbales (icónico, gestual y musical), atendiendo a </w:t>
        <w:tab/>
        <w:t>las principales características de la situación de comunic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Reconocer la importancia de los medios de comunicación de </w:t>
        <w:tab/>
        <w:t>masas en la sociedad actu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16</w:t>
        <w:tab/>
        <w:t xml:space="preserve">Conocer la situación lingüística de España (lenguas, dialectos, </w:t>
        <w:tab/>
        <w:t>habla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 xml:space="preserve">Reconocer las principales funciones sintácticas que se dan dentro </w:t>
        <w:tab/>
        <w:t>de una or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8</w:t>
        <w:tab/>
        <w:t>Reconocer y analizar las diferentes clases de oraciones simp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19</w:t>
        <w:tab/>
        <w:t>Afianzar las principales normas ortográfic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Análisis de los principales recursos literar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Reconocimiento de los principales periodos de la historia de la </w:t>
        <w:tab/>
        <w:t xml:space="preserve">literatura española hasta el siglo </w:t>
      </w:r>
      <w:r>
        <w:rPr>
          <w:rFonts w:eastAsia="Times New Roman" w:cs="Times New Roman" w:ascii="Times New Roman" w:hAnsi="Times New Roman"/>
          <w:smallCaps/>
          <w:color w:val="000000"/>
          <w:spacing w:val="-2"/>
          <w:sz w:val="22"/>
          <w:szCs w:val="22"/>
          <w:lang w:val="en-US"/>
        </w:rPr>
        <w:t>xvii</w:t>
      </w:r>
      <w:r>
        <w:rPr>
          <w:rFonts w:eastAsia="Times New Roman" w:cs="Times New Roman" w:ascii="Times New Roman" w:hAnsi="Times New Roman"/>
          <w:color w:val="000000"/>
          <w:spacing w:val="-2"/>
          <w:sz w:val="22"/>
          <w:szCs w:val="22"/>
          <w:lang w:val="en-US"/>
        </w:rPr>
        <w:t xml:space="preserve">, su caracterización y los </w:t>
        <w:tab/>
        <w:t>autores más representa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Análisis de textos pertenecientes a distintos géneros literar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Relación entre obras, autores y movimientos literarios, aten</w:t>
        <w:noBreakHyphen/>
        <w:t xml:space="preserve"> </w:t>
        <w:tab/>
        <w:t>diendo al contexto en el que se inserta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Lectura e interpretación de textos literarios de diferentes estilos, </w:t>
        <w:tab/>
        <w:t>temática, intenciones</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Comentario de textos literar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Elaboración de un juicio personal razonado sobre algunos textos </w:t>
        <w:tab/>
        <w:t>literar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Producción de textos de intención literaria siguiendo las </w:t>
        <w:tab/>
        <w:t>características de cada géner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Recitación de poemas y dramatización de textos que potencien la </w:t>
        <w:tab/>
        <w:t xml:space="preserve">capacidad de creación del alumno, así como sus posibles dotes </w:t>
        <w:tab/>
        <w:t>artístic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Comprensión de discursos orales y escritos mediante el análisis </w:t>
        <w:tab/>
        <w:t>de la estructura, del tema</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Producción de textos orales y escritos con especial atención a la </w:t>
        <w:tab/>
        <w:t>coherencia, claridad y corrección lingüístic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Participación en actividades orales que desarrollen la capacidad del  </w:t>
        <w:tab/>
        <w:t>alumno para expresar sus opiniones, experiencias, sentimient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Continuación de textos siguiendo unas pautas determinad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Uso y manejo del diccionar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Ampliación del vocabulario mediante la lectura de autores y </w:t>
        <w:tab/>
        <w:t>autoras consagrad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Producción de mensajes en los que se integren el lenguaje verbal y </w:t>
        <w:tab/>
        <w:t>no verb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 xml:space="preserve">Práctica constante de la expresión oral, teniendo en cuenta las </w:t>
        <w:tab/>
        <w:t>convenciones que regulan las relaciones sociales.</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8</w:t>
        <w:tab/>
        <w:t xml:space="preserve">Reconocimiento de las principales estrofas y versos de la lírica </w:t>
        <w:tab/>
        <w:t>castellan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9</w:t>
        <w:tab/>
        <w:t xml:space="preserve">Conocimiento y análisis de las diferentes lenguas y dialectos de </w:t>
        <w:tab/>
        <w:t>España, mediante ejemplos prácticos y concretos (manifesta</w:t>
        <w:noBreakHyphen/>
        <w:tab/>
        <w:t>ciones orales y escrit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0</w:t>
        <w:tab/>
        <w:t>Análisis morfosintáctico de oraciones simp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1</w:t>
        <w:tab/>
        <w:t>Repaso de las principales normas ortográficas mediante la prác</w:t>
        <w:tab/>
        <w:t>tica continuada de ejercic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La literatura:</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Recursos expresivos de la literatura.</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Los géneros literarios.</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La Edad Media (la épica medieval, la lírica popular).</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La prosa medieval y el teatro.</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La poesía en el Renacimiento y en el barroco.</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pPr>
      <w:r>
        <w:rPr>
          <w:rFonts w:eastAsia="Times New Roman" w:cs="Times New Roman" w:ascii="Times New Roman" w:hAnsi="Times New Roman"/>
          <w:color w:val="000000"/>
          <w:spacing w:val="-2"/>
          <w:sz w:val="22"/>
          <w:szCs w:val="22"/>
          <w:lang w:val="en-US"/>
        </w:rPr>
        <w:t>1.6</w:t>
        <w:tab/>
        <w:t xml:space="preserve">La novela en los siglos </w:t>
      </w:r>
      <w:r>
        <w:rPr>
          <w:rFonts w:eastAsia="Times New Roman" w:cs="Times New Roman" w:ascii="Times New Roman" w:hAnsi="Times New Roman"/>
          <w:smallCaps/>
          <w:color w:val="000000"/>
          <w:spacing w:val="-2"/>
          <w:sz w:val="22"/>
          <w:szCs w:val="22"/>
          <w:lang w:val="en-US"/>
        </w:rPr>
        <w:t>xvi</w:t>
      </w:r>
      <w:r>
        <w:rPr>
          <w:rFonts w:eastAsia="Times New Roman" w:cs="Times New Roman" w:ascii="Times New Roman" w:hAnsi="Times New Roman"/>
          <w:color w:val="000000"/>
          <w:spacing w:val="-2"/>
          <w:sz w:val="22"/>
          <w:szCs w:val="22"/>
          <w:lang w:val="en-US"/>
        </w:rPr>
        <w:t xml:space="preserve"> y </w:t>
      </w:r>
      <w:r>
        <w:rPr>
          <w:rFonts w:eastAsia="Times New Roman" w:cs="Times New Roman" w:ascii="Times New Roman" w:hAnsi="Times New Roman"/>
          <w:smallCaps/>
          <w:color w:val="000000"/>
          <w:spacing w:val="-2"/>
          <w:sz w:val="22"/>
          <w:szCs w:val="22"/>
          <w:lang w:val="en-US"/>
        </w:rPr>
        <w:t>xvii</w:t>
      </w:r>
      <w:r>
        <w:rPr>
          <w:rFonts w:eastAsia="Times New Roman" w:cs="Times New Roman" w:ascii="Times New Roman" w:hAnsi="Times New Roman"/>
          <w:color w:val="000000"/>
          <w:spacing w:val="-2"/>
          <w:sz w:val="22"/>
          <w:szCs w:val="22"/>
          <w:lang w:val="en-US"/>
        </w:rPr>
        <w:t>.</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pPr>
      <w:r>
        <w:rPr>
          <w:rFonts w:eastAsia="Times New Roman" w:cs="Times New Roman" w:ascii="Times New Roman" w:hAnsi="Times New Roman"/>
          <w:color w:val="000000"/>
          <w:spacing w:val="-2"/>
          <w:sz w:val="22"/>
          <w:szCs w:val="22"/>
          <w:lang w:val="en-US"/>
        </w:rPr>
        <w:t>1.7</w:t>
        <w:tab/>
        <w:t xml:space="preserve">El teatro en los siglos </w:t>
      </w:r>
      <w:r>
        <w:rPr>
          <w:rFonts w:eastAsia="Times New Roman" w:cs="Times New Roman" w:ascii="Times New Roman" w:hAnsi="Times New Roman"/>
          <w:smallCaps/>
          <w:color w:val="000000"/>
          <w:spacing w:val="-2"/>
          <w:sz w:val="22"/>
          <w:szCs w:val="22"/>
          <w:lang w:val="en-US"/>
        </w:rPr>
        <w:t>xvi</w:t>
      </w:r>
      <w:r>
        <w:rPr>
          <w:rFonts w:eastAsia="Times New Roman" w:cs="Times New Roman" w:ascii="Times New Roman" w:hAnsi="Times New Roman"/>
          <w:color w:val="000000"/>
          <w:spacing w:val="-2"/>
          <w:sz w:val="22"/>
          <w:szCs w:val="22"/>
          <w:lang w:val="en-US"/>
        </w:rPr>
        <w:t xml:space="preserve"> y </w:t>
      </w:r>
      <w:r>
        <w:rPr>
          <w:rFonts w:eastAsia="Times New Roman" w:cs="Times New Roman" w:ascii="Times New Roman" w:hAnsi="Times New Roman"/>
          <w:smallCaps/>
          <w:color w:val="000000"/>
          <w:spacing w:val="-2"/>
          <w:sz w:val="22"/>
          <w:szCs w:val="22"/>
          <w:lang w:val="en-US"/>
        </w:rPr>
        <w:t>xvii</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Grupos de palabras. Los sintagm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La oración simple. Clases de oracio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Oraciones según la estructura del predicad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El predicado y los complementos del verb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Análisis sintáctico de la oración simpl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La comunicación verbal y no verbal. Característic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El cin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Orígenes del españo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Lenguas y dialect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Recitación de text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Repaso de normas ortográfic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Actitudes, normas y valor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 xml:space="preserve">Valoración del hecho literario como producto lingüístico, </w:t>
        <w:tab/>
        <w:t>estético y cultur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2</w:t>
        <w:tab/>
        <w:t xml:space="preserve">Interés y gusto por la lectura de textos literarios de diferentes </w:t>
        <w:tab/>
        <w:t xml:space="preserve">géneros, épocas y autores, tendiendo a desarrollar criterios </w:t>
        <w:tab/>
        <w:t>propios de selección y valor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Valoración de la literatura como medio de enriquecimiento perso</w:t>
        <w:noBreakHyphen/>
        <w:t xml:space="preserve"> </w:t>
        <w:tab/>
        <w:t xml:space="preserve">nal y de conocimiento de otras culturas diferentes a la </w:t>
        <w:tab/>
        <w:t>propi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 xml:space="preserve">Interés y deseo por expresar las propias ideas, sentimientos y </w:t>
        <w:tab/>
        <w:t>fantasías mediante los distintos géneros literar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 xml:space="preserve">Sensibilidad y actitud crítica ante el contenido ideológico de las </w:t>
        <w:tab/>
        <w:t xml:space="preserve">obras literarias y ante planteamientos de determinados temas y </w:t>
        <w:tab/>
        <w:t xml:space="preserve">expresiones que suponen una discriminación social, racial, </w:t>
        <w:tab/>
        <w:t>sexual, etc.</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 xml:space="preserve">Juicio crítico ante las diversas manifestaciones literarias teniendo </w:t>
        <w:tab/>
        <w:t>en cuenta el contexto social en el que se produce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 xml:space="preserve">Interés por el conocimiento de los aspectos formales de un texto </w:t>
        <w:tab/>
        <w:t>literario.</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8</w:t>
        <w:tab/>
        <w:t xml:space="preserve">Preocupación por la buena y total comprensión de cualquier tipo </w:t>
        <w:tab/>
        <w:t>de texto (oral y escrit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9</w:t>
        <w:tab/>
        <w:t>Buena disposición para participar en actividades or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Respeto por las normas que rigen el intercambio comunicativo </w:t>
        <w:tab/>
        <w:t>en diálogos, coloquios, debates, etc.</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Adquisición del hábito de consulta del diccionar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Interés por la ampliación del vocabulario y por mejorar la riqueza </w:t>
        <w:tab/>
        <w:t>léxic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Preocupación por utilizar adecuadamente el vocabulario en las </w:t>
        <w:tab/>
        <w:t>manifestaciones orales y escrit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Respeto e interés por la diversidad lingüística y por las varieda</w:t>
        <w:tab/>
        <w:t>des dialectales y de uso de la lengu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Valoración de la importancia del dominio de la lengua hablada y </w:t>
        <w:tab/>
        <w:t>escrita en las relaciones personales, sociales y profesion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Interés por el conocimiento de los lenguajes no verbales y los </w:t>
        <w:tab/>
        <w:t>códigos que los regula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 xml:space="preserve">Preocupación por conseguir un nivel de expresión oral correcto y </w:t>
        <w:tab/>
        <w:t>adecuado a la edad del alumn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8</w:t>
        <w:tab/>
        <w:t xml:space="preserve">Valoración de la importancia de las principales reglas sintácticas </w:t>
        <w:tab/>
        <w:t>que rigen la construcción de oracio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 xml:space="preserve">Criterios de evaluación </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evaluación del aprendizaje de los alumnos constituye un proceso continuo, personalizado e integrador. El alumno debe participar en todo momento en este proceso ya que éste sirve para mejorar el aprendizaje y no para seleccionar o discriminar. Esta participación conlleva la adquisición de una actitud responsable y crítica por parte del alumno. La autoevaluación y la coevaluación pueden ser una manera de impulsar esta actitud.</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A la hora de evaluar, los profesores deberán tener en cuenta tanto el aprendizaje de los alumnos como los procesos de enseñanza y su práctica docente en relación con el logro de los objetivos educativos del currícul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ste curso es importante asegurar la buena y total comprensión del hecho literario como vehículo de transmisión de cultura. Conocer los principales períodos de la historia de la literatura, así como sus autores más representativos, es un objetivo primordi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Una manera de comprobar este conocimiento puede ser el cotejo de diferentes textos de una misma época para que el alumno deduzca las características comunes a todos ellos. Por otra parte, la comparación entre textos de distintas épocas servirá para que el alumno descubra las diferencias entre los diversos movimientos literarios.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n cuanto a la caracterización de cada uno de los géneros literarios, será imprescindible que el alumno se fije en los aspectos formales de los textos y sepa extraer sus propias conclusiones a partir de la lectura y análisis de los mismos.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comentario de textos es un buen instrumento para que el alumno analice los recursos del plano de la expresión y del plano del contenido que organizan los diferentes textos literarios.</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n las cuestiones relativas a la literatura no se pretende que el alumno memorice datos y fechas, sino que sepa reconocer los grandes rasgos que definen las distintas épocas de la historia de la literatura, así como los autores más significativos. Hay que tener en cuenta que el fin último de un estudio literario es el texto y los elementos que lo caracterizan.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producción de textos con intención literaria pertenecientes a distintos géneros servirá para que el alumno ponga en práctica y demuestre sus conocimientos adquiridos acerca de la lírica, la dramaturgia y la narrativ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cuanto a los textos orales, literarios o no literarios, se prestará atención a la lectura expresiva de los mismos. En la exposición oral de un tema se tendrá en cuenta el orden, la claridad y la fluidez de la argument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Se valorará la capacidad del alumno de identificar en textos orales y escritos imágenes y expresiones que denoten alguna forma de discriminación social, racial, sexual, etc., así como su espíritu crítico ante estas manifestacio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ejercicios de ortografía, léxico y gramática estarán presentes a lo largo de este crédito. El alumno debe entender que son aspectos interrelacionados y que se deben tener en cuenta en el análisis y elaboración de cualquier tipo de texto. La evaluación servirá para poner de manifiesto la importancia de estas herramientas básicas e imprescindibles en la comunicación y para conocer las deficiencias que el alumno pueda tener. Si fuera necesario, se propondrán ejercicios de refuerzo y ampliación de los contenidos ya vistos en el programa, atendiendo siempre a las necesidades específicas de cada alumn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análisis morfosintáctico de oraciones simples pondrá de manifiesto la capacidad del alumno para apreciar las relaciones que se producen entre las palabras a la hora de crear oraciones. Se trata no sólo de que el alumno aprenda a hablar y escribir correctamente, sino también de que reflexione sobre el hecho lingüístico y la importancia de la gramática en la elaboración de textos de diversa índol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capacidad de realizar trabajos en grupo será un factor decisivo en la evaluación. Hay que tener en cuenta que la Educación Secundaria Obligatoria prepara al alumno para su incorporación a la sociedad; por lo tanto, es imprescindible que antes haya aprendido valores como la solidaridad, la tolerancia, el respeto hacia los demás, la cooperación, etc.</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l crédito se inicia con una unidad dedicada a la evaluación inicial del alumno para detectar los conocimientos previos de éste y termina con una propuesta de autoevaluación.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s nociones sobre los géneros literarios. La teoría gramatical (no la práctica) sobre los grupos de palabras (sintagmas), la oración simple y sus clases, el predicado y los complementos del verbo. Los elementos y funciones de la comunicación. El cine.</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Century Schoolbook" w:cs="Century Schoolbook" w:ascii="Century Schoolbook" w:hAnsi="Century Schoolbook"/>
          <w:color w:val="000000"/>
          <w:spacing w:val="-2"/>
          <w:sz w:val="22"/>
          <w:szCs w:val="22"/>
          <w:lang w:val="en-US"/>
        </w:rPr>
        <w:t>n</w:t>
      </w:r>
      <w:r>
        <w:rPr>
          <w:rFonts w:eastAsia="Times New Roman" w:cs="Times New Roman" w:ascii="Times New Roman" w:hAnsi="Times New Roman"/>
          <w:b/>
          <w:bCs/>
          <w:color w:val="000000"/>
          <w:spacing w:val="-2"/>
          <w:sz w:val="22"/>
          <w:szCs w:val="22"/>
          <w:lang w:val="en-US"/>
        </w:rPr>
        <w:tab/>
        <w:t xml:space="preserve">Crédito 8 </w:t>
      </w:r>
      <w:r>
        <w:rPr>
          <w:rFonts w:eastAsia="Times New Roman" w:cs="Times New Roman" w:ascii="Times New Roman" w:hAnsi="Times New Roman"/>
          <w:color w:val="000000"/>
          <w:spacing w:val="-2"/>
          <w:sz w:val="22"/>
          <w:szCs w:val="22"/>
          <w:lang w:val="en-US"/>
        </w:rPr>
        <w:t>(Unidades 8</w:t>
        <w:noBreakHyphen/>
        <w:t>14)</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estructura de las siete unidades didácticas es la misma que la del crédito anterior.</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l mismo objetivo cumple también la selección de lecturas con que se inicia cada unidad: dos fábulas del siglo </w:t>
      </w:r>
      <w:r>
        <w:rPr>
          <w:rFonts w:eastAsia="Times New Roman" w:cs="Times New Roman" w:ascii="Times New Roman" w:hAnsi="Times New Roman"/>
          <w:smallCaps/>
          <w:color w:val="000000"/>
          <w:spacing w:val="-2"/>
          <w:sz w:val="22"/>
          <w:szCs w:val="22"/>
          <w:lang w:val="en-US"/>
        </w:rPr>
        <w:t>xviii</w:t>
      </w:r>
      <w:r>
        <w:rPr>
          <w:rFonts w:eastAsia="Times New Roman" w:cs="Times New Roman" w:ascii="Times New Roman" w:hAnsi="Times New Roman"/>
          <w:color w:val="000000"/>
          <w:spacing w:val="-2"/>
          <w:sz w:val="22"/>
          <w:szCs w:val="22"/>
          <w:lang w:val="en-US"/>
        </w:rPr>
        <w:t xml:space="preserve"> (Iriarte y Samaniego); una leyenda de Bécquer (</w:t>
      </w:r>
      <w:r>
        <w:rPr>
          <w:rFonts w:eastAsia="Times New Roman" w:cs="Times New Roman" w:ascii="Times New Roman" w:hAnsi="Times New Roman"/>
          <w:i/>
          <w:iCs/>
          <w:color w:val="000000"/>
          <w:spacing w:val="-2"/>
          <w:sz w:val="22"/>
          <w:szCs w:val="22"/>
          <w:lang w:val="en-US"/>
        </w:rPr>
        <w:t>El rayo de luna</w:t>
      </w:r>
      <w:r>
        <w:rPr>
          <w:rFonts w:eastAsia="Times New Roman" w:cs="Times New Roman" w:ascii="Times New Roman" w:hAnsi="Times New Roman"/>
          <w:color w:val="000000"/>
          <w:spacing w:val="-2"/>
          <w:sz w:val="22"/>
          <w:szCs w:val="22"/>
          <w:lang w:val="en-US"/>
        </w:rPr>
        <w:t xml:space="preserve">); un fragmento de </w:t>
      </w:r>
      <w:r>
        <w:rPr>
          <w:rFonts w:eastAsia="Times New Roman" w:cs="Times New Roman" w:ascii="Times New Roman" w:hAnsi="Times New Roman"/>
          <w:i/>
          <w:iCs/>
          <w:color w:val="000000"/>
          <w:spacing w:val="-2"/>
          <w:sz w:val="22"/>
          <w:szCs w:val="22"/>
          <w:lang w:val="en-US"/>
        </w:rPr>
        <w:t>Miau</w:t>
      </w:r>
      <w:r>
        <w:rPr>
          <w:rFonts w:eastAsia="Times New Roman" w:cs="Times New Roman" w:ascii="Times New Roman" w:hAnsi="Times New Roman"/>
          <w:color w:val="000000"/>
          <w:spacing w:val="-2"/>
          <w:sz w:val="22"/>
          <w:szCs w:val="22"/>
          <w:lang w:val="en-US"/>
        </w:rPr>
        <w:t>, de Galdós; un cuento de Pío Baroja (</w:t>
      </w:r>
      <w:r>
        <w:rPr>
          <w:rFonts w:eastAsia="Times New Roman" w:cs="Times New Roman" w:ascii="Times New Roman" w:hAnsi="Times New Roman"/>
          <w:i/>
          <w:iCs/>
          <w:color w:val="000000"/>
          <w:spacing w:val="-2"/>
          <w:sz w:val="22"/>
          <w:szCs w:val="22"/>
          <w:lang w:val="en-US"/>
        </w:rPr>
        <w:t>Águeda</w:t>
      </w:r>
      <w:r>
        <w:rPr>
          <w:rFonts w:eastAsia="Times New Roman" w:cs="Times New Roman" w:ascii="Times New Roman" w:hAnsi="Times New Roman"/>
          <w:color w:val="000000"/>
          <w:spacing w:val="-2"/>
          <w:sz w:val="22"/>
          <w:szCs w:val="22"/>
          <w:lang w:val="en-US"/>
        </w:rPr>
        <w:t xml:space="preserve">); un texto de </w:t>
      </w:r>
      <w:r>
        <w:rPr>
          <w:rFonts w:eastAsia="Times New Roman" w:cs="Times New Roman" w:ascii="Times New Roman" w:hAnsi="Times New Roman"/>
          <w:i/>
          <w:iCs/>
          <w:color w:val="000000"/>
          <w:spacing w:val="-2"/>
          <w:sz w:val="22"/>
          <w:szCs w:val="22"/>
          <w:lang w:val="en-US"/>
        </w:rPr>
        <w:t>Platero y yo</w:t>
      </w:r>
      <w:r>
        <w:rPr>
          <w:rFonts w:eastAsia="Times New Roman" w:cs="Times New Roman" w:ascii="Times New Roman" w:hAnsi="Times New Roman"/>
          <w:color w:val="000000"/>
          <w:spacing w:val="-2"/>
          <w:sz w:val="22"/>
          <w:szCs w:val="22"/>
          <w:lang w:val="en-US"/>
        </w:rPr>
        <w:t xml:space="preserve"> (J. R. Jiménez), como ejemplo de prosa poética, y un poema de Pedro Salinas («35 bujías»), de tema futurista; un fragmento narrativo de </w:t>
      </w:r>
      <w:r>
        <w:rPr>
          <w:rFonts w:eastAsia="Times New Roman" w:cs="Times New Roman" w:ascii="Times New Roman" w:hAnsi="Times New Roman"/>
          <w:i/>
          <w:iCs/>
          <w:color w:val="000000"/>
          <w:spacing w:val="-2"/>
          <w:sz w:val="22"/>
          <w:szCs w:val="22"/>
          <w:lang w:val="en-US"/>
        </w:rPr>
        <w:t>El camino</w:t>
      </w:r>
      <w:r>
        <w:rPr>
          <w:rFonts w:eastAsia="Times New Roman" w:cs="Times New Roman" w:ascii="Times New Roman" w:hAnsi="Times New Roman"/>
          <w:color w:val="000000"/>
          <w:spacing w:val="-2"/>
          <w:sz w:val="22"/>
          <w:szCs w:val="22"/>
          <w:lang w:val="en-US"/>
        </w:rPr>
        <w:t xml:space="preserve">, de M. Delibes; un fragmento teatral de </w:t>
      </w:r>
      <w:r>
        <w:rPr>
          <w:rFonts w:eastAsia="Times New Roman" w:cs="Times New Roman" w:ascii="Times New Roman" w:hAnsi="Times New Roman"/>
          <w:i/>
          <w:iCs/>
          <w:color w:val="000000"/>
          <w:spacing w:val="-2"/>
          <w:sz w:val="22"/>
          <w:szCs w:val="22"/>
          <w:lang w:val="en-US"/>
        </w:rPr>
        <w:t>Tres sombreros de copa</w:t>
      </w:r>
      <w:r>
        <w:rPr>
          <w:rFonts w:eastAsia="Times New Roman" w:cs="Times New Roman" w:ascii="Times New Roman" w:hAnsi="Times New Roman"/>
          <w:color w:val="000000"/>
          <w:spacing w:val="-2"/>
          <w:sz w:val="22"/>
          <w:szCs w:val="22"/>
          <w:lang w:val="en-US"/>
        </w:rPr>
        <w:t>, de M. Mihur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crédito termina con una unidad de recuperación y síntesis, encabezada con un relato de Julio Cortázar.</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mo en el crédito anterior, las lecturas van seguidas de una serie de ejercicios destinados a iniciar al alumno o alumna en el comentario de text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El apartado de «Lengua y comunicación» se centra en diversas técnicas de la lengua escrita:  el esquema y el resumen, la confección de fichas, las técnicas de redacción y la elaboración de textos formales (instancia, acta, aviso, convocatoria, formularios</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a reflexión gramatical tiene como centro de interés la oración complej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Obje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Reconocer los principales movimientos, autores y obras de la </w:t>
        <w:tab/>
        <w:t xml:space="preserve">literatura española desde el siglo </w:t>
      </w:r>
      <w:r>
        <w:rPr>
          <w:rFonts w:eastAsia="Times New Roman" w:cs="Times New Roman" w:ascii="Times New Roman" w:hAnsi="Times New Roman"/>
          <w:smallCaps/>
          <w:color w:val="000000"/>
          <w:spacing w:val="-2"/>
          <w:sz w:val="22"/>
          <w:szCs w:val="22"/>
          <w:lang w:val="en-US"/>
        </w:rPr>
        <w:t>xviii</w:t>
      </w:r>
      <w:r>
        <w:rPr>
          <w:rFonts w:eastAsia="Times New Roman" w:cs="Times New Roman" w:ascii="Times New Roman" w:hAnsi="Times New Roman"/>
          <w:color w:val="000000"/>
          <w:spacing w:val="-2"/>
          <w:sz w:val="22"/>
          <w:szCs w:val="22"/>
          <w:lang w:val="en-US"/>
        </w:rPr>
        <w:t xml:space="preserve"> hasta el </w:t>
      </w:r>
      <w:r>
        <w:rPr>
          <w:rFonts w:eastAsia="Times New Roman" w:cs="Times New Roman" w:ascii="Times New Roman" w:hAnsi="Times New Roman"/>
          <w:smallCaps/>
          <w:color w:val="000000"/>
          <w:spacing w:val="-2"/>
          <w:sz w:val="22"/>
          <w:szCs w:val="22"/>
          <w:lang w:val="en-US"/>
        </w:rPr>
        <w:t>xx</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Establecer relaciones entre obras, autores y movimientos que </w:t>
        <w:tab/>
        <w:t xml:space="preserve">constituyen un referente clave en la historia de la literatura y los </w:t>
        <w:tab/>
        <w:t>elementos más destacados del contexto cultural, social e histó</w:t>
        <w:noBreakHyphen/>
        <w:t xml:space="preserve"> </w:t>
        <w:tab/>
        <w:t>rico en que aparece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Consolidar la práctica del comentario de un texto literario </w:t>
        <w:tab/>
        <w:t>mediante el análisis de la estructura, el tema, las ideas princi</w:t>
        <w:tab/>
        <w:t>pales, la intención del autor, las imágenes que aparece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Reconocer las principales estrofas y versos de la lírica castellana </w:t>
        <w:tab/>
        <w:t xml:space="preserve">a partir del siglo </w:t>
      </w:r>
      <w:r>
        <w:rPr>
          <w:rFonts w:eastAsia="Times New Roman" w:cs="Times New Roman" w:ascii="Times New Roman" w:hAnsi="Times New Roman"/>
          <w:smallCaps/>
          <w:color w:val="000000"/>
          <w:spacing w:val="-2"/>
          <w:sz w:val="22"/>
          <w:szCs w:val="22"/>
          <w:lang w:val="en-US"/>
        </w:rPr>
        <w:t>xviii</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Producir textos de intención literaria siguiendo las características </w:t>
        <w:tab/>
        <w:t xml:space="preserve">principales y genuinas de cada género, y comprobar así que la </w:t>
        <w:tab/>
        <w:t>propia escritura es fuente de placer y fomenta la creatividad.</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Potenciar las posibilidades que ofrece la lectura como fuente de </w:t>
        <w:tab/>
        <w:t xml:space="preserve">diversión y fantasía, de información y de conocimiento.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Continuar un texto de acuerdo con unas pautas establecid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Elaborar el resumen de una exposición oral sobre un tema </w:t>
        <w:tab/>
        <w:t xml:space="preserve">específico, reflejando los principales argumentos y puntos de </w:t>
        <w:tab/>
        <w:t>vista que aparecen en ell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Conseguir una mejora en las técnicas de estud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Potenciar la consulta de bibliografía, así como de diversas </w:t>
        <w:tab/>
        <w:t xml:space="preserve">fuentes de información, a la hora de realizar un trabajo individual </w:t>
        <w:tab/>
        <w:t>o en grupo.</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Redactar con corrección textos formales de diversa índol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Redactar con soltura mediante la creación de oraciones correct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Reconocer las distintas relaciones que se dan en el seno de la </w:t>
        <w:tab/>
        <w:t>oración complej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Distinguir los elementos de coherencia textual que conforman un </w:t>
        <w:tab/>
        <w:t>escrit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 xml:space="preserve">Elaborar un texto de acuerdo con las normas que regulan su </w:t>
        <w:tab/>
        <w:t>cohesión interna y lógic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 xml:space="preserve">Alcanzar un nivel de expresión oral y escrito correcto y adecuado </w:t>
        <w:tab/>
        <w:t>a la edad del alumn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 xml:space="preserve">Favorecer ante todo el funcional uso del lenguaje, oral o escrito, </w:t>
        <w:tab/>
        <w:t xml:space="preserve">es decir, el uso del lenguaje en cuanto eficaz instrumento de </w:t>
        <w:tab/>
        <w:t>comunicación y de expresión de ideas, vivencias, sentimientos</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8</w:t>
        <w:tab/>
        <w:t xml:space="preserve">Conseguir, como objetivo último del área, que los alumnos y </w:t>
        <w:tab/>
        <w:t xml:space="preserve">alumnas progresen en el dominio personal de las cuatro </w:t>
        <w:tab/>
        <w:t xml:space="preserve">destrezas </w:t>
        <w:tab/>
        <w:t xml:space="preserve">básicas e instrumentales de la lengua: escuchar, hablar, leer y </w:t>
        <w:tab/>
        <w:t>escribir.</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Century Schoolbook" w:cs="Century Schoolbook" w:ascii="Century Schoolbook" w:hAnsi="Century Schoolbook"/>
          <w:color w:val="000000"/>
          <w:spacing w:val="-2"/>
          <w:sz w:val="22"/>
          <w:szCs w:val="22"/>
          <w:lang w:val="en-US"/>
        </w:rPr>
        <w:t>u</w:t>
      </w:r>
      <w:r>
        <w:rPr>
          <w:rFonts w:eastAsia="Times New Roman" w:cs="Times New Roman" w:ascii="Times New Roman" w:hAnsi="Times New Roman"/>
          <w:b/>
          <w:bCs/>
          <w:color w:val="000000"/>
          <w:spacing w:val="-2"/>
          <w:sz w:val="22"/>
          <w:szCs w:val="22"/>
          <w:lang w:val="en-US"/>
        </w:rPr>
        <w:tab/>
        <w:t>Contenid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Procedimiento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Reconocimiento de los principales periodos de la historia de la </w:t>
        <w:tab/>
        <w:t xml:space="preserve">literatura española a partir del siglo </w:t>
      </w:r>
      <w:r>
        <w:rPr>
          <w:rFonts w:eastAsia="Times New Roman" w:cs="Times New Roman" w:ascii="Times New Roman" w:hAnsi="Times New Roman"/>
          <w:smallCaps/>
          <w:color w:val="000000"/>
          <w:spacing w:val="-2"/>
          <w:sz w:val="22"/>
          <w:szCs w:val="22"/>
          <w:lang w:val="en-US"/>
        </w:rPr>
        <w:t>xvii</w:t>
      </w:r>
      <w:r>
        <w:rPr>
          <w:rFonts w:eastAsia="Times New Roman" w:cs="Times New Roman" w:ascii="Times New Roman" w:hAnsi="Times New Roman"/>
          <w:color w:val="000000"/>
          <w:spacing w:val="-2"/>
          <w:sz w:val="22"/>
          <w:szCs w:val="22"/>
          <w:lang w:val="en-US"/>
        </w:rPr>
        <w:t xml:space="preserve">, su caracterización y los  </w:t>
        <w:tab/>
        <w:t>autores más representa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Comentario de textos literarios modernos y contemporáne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Reconocimiento de las principales estrofas y versos de la lírica </w:t>
        <w:tab/>
        <w:t xml:space="preserve">castellana a partir del siglo </w:t>
      </w:r>
      <w:r>
        <w:rPr>
          <w:rFonts w:eastAsia="Times New Roman" w:cs="Times New Roman" w:ascii="Times New Roman" w:hAnsi="Times New Roman"/>
          <w:smallCaps/>
          <w:color w:val="000000"/>
          <w:spacing w:val="-2"/>
          <w:sz w:val="22"/>
          <w:szCs w:val="22"/>
          <w:lang w:val="en-US"/>
        </w:rPr>
        <w:t>xviii</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Elaboración de un juicio personal razonado sobre algunos textos </w:t>
        <w:tab/>
        <w:t>literarios modernos y contemporáne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Consulta de diversas fuentes de información para realizar trabajos </w:t>
        <w:tab/>
        <w:t>individuales o en grup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Elaboración de resúmen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Elaboración de fichas, esquemas, guiones</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Toma de apuntes en clase con rigor y seriedad.</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Aprendizaje de técnicas de investigación que exijan de los </w:t>
        <w:tab/>
        <w:t xml:space="preserve">alumnos tomar notas, elaborar ficheros, contrastar fuentes, </w:t>
        <w:tab/>
        <w:t>deducir conclusiones, etc.</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Reconocimiento y elaboración de diferentes textos form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Práctica continuada de la redacción de distintos tipos de text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2</w:t>
        <w:tab/>
        <w:t xml:space="preserve">Reflexión acerca de las relaciones que aparecen en el seno de una </w:t>
        <w:tab/>
        <w:t>oración compuesta: coordinación y subordin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13</w:t>
        <w:tab/>
        <w:t xml:space="preserve">Redacción de un texto atendiendo a las normas de coherencia </w:t>
        <w:tab/>
        <w:t>textu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4</w:t>
        <w:tab/>
        <w:t xml:space="preserve">Repaso de las principales normas ortográficas mediante la </w:t>
        <w:tab/>
        <w:t>práctica continuada de ejercicios.</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Hechos, conceptos y sistemas conceptual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w:t>
        <w:tab/>
        <w:t>La literatura:</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pPr>
      <w:r>
        <w:rPr>
          <w:rFonts w:eastAsia="Times New Roman" w:cs="Times New Roman" w:ascii="Times New Roman" w:hAnsi="Times New Roman"/>
          <w:color w:val="000000"/>
          <w:spacing w:val="-2"/>
          <w:sz w:val="22"/>
          <w:szCs w:val="22"/>
          <w:lang w:val="en-US"/>
        </w:rPr>
        <w:t>1.1</w:t>
        <w:tab/>
        <w:t xml:space="preserve">El siglo </w:t>
      </w:r>
      <w:r>
        <w:rPr>
          <w:rFonts w:eastAsia="Times New Roman" w:cs="Times New Roman" w:ascii="Times New Roman" w:hAnsi="Times New Roman"/>
          <w:smallCaps/>
          <w:color w:val="000000"/>
          <w:spacing w:val="-2"/>
          <w:sz w:val="22"/>
          <w:szCs w:val="22"/>
          <w:lang w:val="en-US"/>
        </w:rPr>
        <w:t>xviii</w:t>
      </w:r>
      <w:r>
        <w:rPr>
          <w:rFonts w:eastAsia="Times New Roman" w:cs="Times New Roman" w:ascii="Times New Roman" w:hAnsi="Times New Roman"/>
          <w:color w:val="000000"/>
          <w:spacing w:val="-2"/>
          <w:sz w:val="22"/>
          <w:szCs w:val="22"/>
          <w:lang w:val="en-US"/>
        </w:rPr>
        <w:t>. La Ilustración.</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pPr>
      <w:r>
        <w:rPr>
          <w:rFonts w:eastAsia="Times New Roman" w:cs="Times New Roman" w:ascii="Times New Roman" w:hAnsi="Times New Roman"/>
          <w:color w:val="000000"/>
          <w:spacing w:val="-2"/>
          <w:sz w:val="22"/>
          <w:szCs w:val="22"/>
          <w:lang w:val="en-US"/>
        </w:rPr>
        <w:t>1.2</w:t>
        <w:tab/>
        <w:t xml:space="preserve">El siglo </w:t>
      </w:r>
      <w:r>
        <w:rPr>
          <w:rFonts w:eastAsia="Times New Roman" w:cs="Times New Roman" w:ascii="Times New Roman" w:hAnsi="Times New Roman"/>
          <w:smallCaps/>
          <w:color w:val="000000"/>
          <w:spacing w:val="-2"/>
          <w:sz w:val="22"/>
          <w:szCs w:val="22"/>
          <w:lang w:val="en-US"/>
        </w:rPr>
        <w:t>xix</w:t>
      </w:r>
      <w:r>
        <w:rPr>
          <w:rFonts w:eastAsia="Times New Roman" w:cs="Times New Roman" w:ascii="Times New Roman" w:hAnsi="Times New Roman"/>
          <w:color w:val="000000"/>
          <w:spacing w:val="-2"/>
          <w:sz w:val="22"/>
          <w:szCs w:val="22"/>
          <w:lang w:val="en-US"/>
        </w:rPr>
        <w:t>. El romanticismo.</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3</w:t>
        <w:tab/>
        <w:t>El realismo y el naturalismo.</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pPr>
      <w:r>
        <w:rPr>
          <w:rFonts w:eastAsia="Times New Roman" w:cs="Times New Roman" w:ascii="Times New Roman" w:hAnsi="Times New Roman"/>
          <w:color w:val="000000"/>
          <w:spacing w:val="-2"/>
          <w:sz w:val="22"/>
          <w:szCs w:val="22"/>
          <w:lang w:val="en-US"/>
        </w:rPr>
        <w:t>1.4</w:t>
        <w:tab/>
        <w:t xml:space="preserve">La literatura del siglo </w:t>
      </w:r>
      <w:r>
        <w:rPr>
          <w:rFonts w:eastAsia="Times New Roman" w:cs="Times New Roman" w:ascii="Times New Roman" w:hAnsi="Times New Roman"/>
          <w:smallCaps/>
          <w:color w:val="000000"/>
          <w:spacing w:val="-2"/>
          <w:sz w:val="22"/>
          <w:szCs w:val="22"/>
          <w:lang w:val="en-US"/>
        </w:rPr>
        <w:t>xx</w:t>
      </w:r>
      <w:r>
        <w:rPr>
          <w:rFonts w:eastAsia="Times New Roman" w:cs="Times New Roman" w:ascii="Times New Roman" w:hAnsi="Times New Roman"/>
          <w:color w:val="000000"/>
          <w:spacing w:val="-2"/>
          <w:sz w:val="22"/>
          <w:szCs w:val="22"/>
          <w:lang w:val="en-US"/>
        </w:rPr>
        <w:t xml:space="preserve">. El modernismo y la Generación </w:t>
        <w:tab/>
        <w:t>del 98.</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5</w:t>
        <w:tab/>
        <w:t>Los vanguardismos. La Generación del 27.</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6</w:t>
        <w:tab/>
        <w:t>La novela a partir de 1939.</w:t>
      </w:r>
    </w:p>
    <w:p>
      <w:pPr>
        <w:pStyle w:val="Normal"/>
        <w:tabs>
          <w:tab w:val="clear" w:pos="720"/>
          <w:tab w:val="left" w:pos="20" w:leader="none"/>
          <w:tab w:val="left" w:pos="401" w:leader="none"/>
          <w:tab w:val="left" w:pos="521" w:leader="none"/>
          <w:tab w:val="left" w:pos="641" w:leader="none"/>
          <w:tab w:val="left" w:pos="4380" w:leader="none"/>
        </w:tabs>
        <w:suppressAutoHyphens w:val="true"/>
        <w:ind w:left="379" w:hanging="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7</w:t>
        <w:tab/>
        <w:t>La poesía y el teatro españoles a partir de 1939.</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2</w:t>
        <w:tab/>
        <w:t>Técnicas de estudio (el resumen, el esquema, las fichas, presen</w:t>
        <w:noBreakHyphen/>
        <w:t xml:space="preserve"> </w:t>
        <w:tab/>
        <w:t>tación de trabaj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3</w:t>
        <w:tab/>
        <w:t>Técnicas de redac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4</w:t>
        <w:tab/>
        <w:t xml:space="preserve">Textos formales (la instancia, el informe, el acta, los impresos y </w:t>
        <w:tab/>
        <w:t>los formulari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5</w:t>
        <w:tab/>
        <w:t>Relaciones de subordinación y coordin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6</w:t>
        <w:tab/>
        <w:t>La oración complej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7</w:t>
        <w:tab/>
        <w:t>Análisis sintáctico de la oración complej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8</w:t>
        <w:tab/>
        <w:t>Elementos de coherencia textu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color w:val="000000"/>
          <w:spacing w:val="-2"/>
          <w:sz w:val="22"/>
          <w:szCs w:val="22"/>
          <w:lang w:val="en-US"/>
        </w:rPr>
        <w:t>9</w:t>
        <w:tab/>
        <w:t>Repaso de normas ortográfic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Actitudes, normas y valor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1</w:t>
        <w:tab/>
        <w:t xml:space="preserve">Valoración de la literatura como vehículo transmisor de ideas, </w:t>
        <w:tab/>
        <w:t>conocimientos y actitudes ante la vid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2</w:t>
        <w:tab/>
        <w:t xml:space="preserve">Juicio razonado ante las diversas manifestaciones literarias </w:t>
        <w:tab/>
        <w:t xml:space="preserve">teniendo en cuenta el contexto social e ideológico en el que se </w:t>
        <w:tab/>
        <w:t>producen.</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3</w:t>
        <w:tab/>
        <w:t xml:space="preserve">Interés por el conocimiento de los aspectos formales de un texto </w:t>
        <w:tab/>
        <w:t>literari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4</w:t>
        <w:tab/>
        <w:t xml:space="preserve">Actitud crítica ante el contenido ideológico de las obras literarias </w:t>
        <w:tab/>
        <w:t xml:space="preserve">y ante planteamientos de determinados temas y expresiones que </w:t>
        <w:tab/>
        <w:t>suponen una discriminación social, racial, sexual, etc.</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5</w:t>
        <w:tab/>
        <w:t xml:space="preserve">Interés por el aprendizaje de las técnicas de estudio, así como por </w:t>
        <w:tab/>
        <w:t xml:space="preserve">la elaboración de fichas, consulta de diversos materiales, trabajo </w:t>
        <w:tab/>
        <w:t>en grupo</w:t>
      </w:r>
      <w:r>
        <w:rPr>
          <w:rFonts w:eastAsia="Symbol" w:cs="Symbol" w:ascii="Symbol" w:hAnsi="Symbol"/>
          <w:color w:val="000000"/>
          <w:spacing w:val="-2"/>
          <w:sz w:val="22"/>
          <w:szCs w:val="22"/>
          <w:lang w:val="en-US"/>
        </w:rPr>
        <w:t>¼</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6</w:t>
        <w:tab/>
        <w:t xml:space="preserve">Valoración de la importancia del conocimiento de los diferentes </w:t>
        <w:tab/>
        <w:t>textos form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7</w:t>
        <w:tab/>
        <w:t xml:space="preserve">Preocupación por la organización formal de los textos y por las </w:t>
        <w:tab/>
        <w:t>normas de presentación escrit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8</w:t>
        <w:tab/>
        <w:t xml:space="preserve">Disposición para elaborar textos teniendo en cuenta la corrección </w:t>
        <w:tab/>
        <w:t>lingüística así como la organización de ide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9</w:t>
        <w:tab/>
        <w:t xml:space="preserve">Preocupación por la buena y total comprensión de cualquier tipo </w:t>
        <w:tab/>
        <w:t>de texto (oral y escrit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0</w:t>
        <w:tab/>
        <w:t xml:space="preserve">Valoración de la importancia del dominio de la lengua hablada y </w:t>
        <w:tab/>
        <w:t>escrita en las relaciones personales, sociales y profesiona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11</w:t>
        <w:tab/>
        <w:t xml:space="preserve">Preocupación por la elaboración de textos escritos adecuados a </w:t>
        <w:tab/>
        <w:t>las normas de cohesión interna y lógica.</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 xml:space="preserve">Criterios de evaluación </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En el caso que nos ocupa (2.º curso del segundo ciclo de la ESO) la evaluación adquiere especial importancia; se trata no sólo del final del ciclo, sino también del final de la etapa de Educación Secundaria Obligatoria. Debido a ello hay que tener presente que es ahora cuando se decidirá acerca del futuro del alumno, es decir, si continúa con los estudios de bachillerato o bien opta por incorporarse al mundo del trabajo.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mo consecuencia del proceso de evaluación se planteará la conveniencia de que el alumno permanezca un año más o no en el mismo ciclo. En este supuesto se tendrá en cuenta la madurez del alumno y sus posibilidades de progreso en los estudios posteriores, así como sus aptitudes y preferenci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Los criterios de evaluación y metodología en cuanto a la literatura, al igual que en el crédito anterior, harán especial hincapié en la importancia del comentario de texto como herramienta necesaria para conocer los rasgos característicos de los principales movimientos, géneros, autores y obras del siglo </w:t>
      </w:r>
      <w:r>
        <w:rPr>
          <w:rFonts w:eastAsia="Times New Roman" w:cs="Times New Roman" w:ascii="Times New Roman" w:hAnsi="Times New Roman"/>
          <w:smallCaps/>
          <w:color w:val="000000"/>
          <w:spacing w:val="-2"/>
          <w:sz w:val="22"/>
          <w:szCs w:val="22"/>
          <w:lang w:val="en-US"/>
        </w:rPr>
        <w:t>xviii</w:t>
      </w:r>
      <w:r>
        <w:rPr>
          <w:rFonts w:eastAsia="Times New Roman" w:cs="Times New Roman" w:ascii="Times New Roman" w:hAnsi="Times New Roman"/>
          <w:color w:val="000000"/>
          <w:spacing w:val="-2"/>
          <w:sz w:val="22"/>
          <w:szCs w:val="22"/>
          <w:lang w:val="en-US"/>
        </w:rPr>
        <w:t xml:space="preserve"> al </w:t>
      </w:r>
      <w:r>
        <w:rPr>
          <w:rFonts w:eastAsia="Times New Roman" w:cs="Times New Roman" w:ascii="Times New Roman" w:hAnsi="Times New Roman"/>
          <w:smallCaps/>
          <w:color w:val="000000"/>
          <w:spacing w:val="-2"/>
          <w:sz w:val="22"/>
          <w:szCs w:val="22"/>
          <w:lang w:val="en-US"/>
        </w:rPr>
        <w:t>xx</w:t>
      </w:r>
      <w:r>
        <w:rPr>
          <w:rFonts w:eastAsia="Times New Roman" w:cs="Times New Roman" w:ascii="Times New Roman" w:hAnsi="Times New Roman"/>
          <w:color w:val="000000"/>
          <w:spacing w:val="-2"/>
          <w:sz w:val="22"/>
          <w:szCs w:val="22"/>
          <w:lang w:val="en-US"/>
        </w:rPr>
        <w:t>.</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xml:space="preserve">Del mismo modo, la evaluación del aprendizaje del alumno se fijará en la consolidación de los conocimientos referidos al léxico, el vocabulario, la gramática y la ortografía, mediante la práctica continuada de ejercicios de diversa índole y distinta complejidad (de consolidación, refuerzo o ampliación).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ste crédito es importante que el alumno conozca los mecanismos de enlace y cohesión de las partes de un discurso, y sea capaz de elaborar textos correctos y coherentes. Asimismo, el conocimiento de los textos formales le será de gran utilidad en su vida social y laboral. Por esta razón será especialmente valorado el interés del alumno por los mism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Como los procedimientos son una parte fundamental de los contenidos, y teniendo en cuenta el nivel en que nos encontramos, se valorará especialmente que el alumno haya adquirido las técnicas de trabajo adecuadas que le abrirán las puertas a los estudios superiores o al mundo laboral.</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i/>
          <w:iCs/>
          <w:color w:val="000000"/>
          <w:spacing w:val="-2"/>
          <w:sz w:val="22"/>
          <w:szCs w:val="22"/>
          <w:lang w:val="en-US"/>
        </w:rPr>
        <w:tab/>
        <w:t>Baobab</w:t>
      </w:r>
      <w:r>
        <w:rPr>
          <w:rFonts w:eastAsia="Times New Roman" w:cs="Times New Roman" w:ascii="Times New Roman" w:hAnsi="Times New Roman"/>
          <w:color w:val="000000"/>
          <w:spacing w:val="-2"/>
          <w:sz w:val="22"/>
          <w:szCs w:val="22"/>
          <w:lang w:val="en-US"/>
        </w:rPr>
        <w:t xml:space="preserve"> concluye con una unidad de repaso, recuperación y síntesis. Se ofrece también al final una propuesta de autoevaluación, de fácil corrección por parte del alumn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t>Contenidos y estructuras lingüísticas comun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b/>
          <w:b/>
          <w:bCs/>
          <w:i/>
          <w:i/>
          <w:iCs/>
          <w:color w:val="000000"/>
          <w:spacing w:val="-2"/>
          <w:sz w:val="22"/>
          <w:szCs w:val="22"/>
          <w:lang w:val="en-US"/>
        </w:rPr>
      </w:pPr>
      <w:r>
        <w:rPr>
          <w:rFonts w:eastAsia="Times New Roman" w:cs="Times New Roman" w:ascii="Times New Roman" w:hAnsi="Times New Roman"/>
          <w:b/>
          <w:bCs/>
          <w:i/>
          <w:i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abe considerar como tales: las nociones e indicaciones generales sobre técnicas de estudio, técnicas de redacción y elaboración de textos formales. En el apartado gramatical, los conceptos teóricos sobre la oración compleja, la coordinación y subordinación y los elementos de coherencia textual.</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FFFFFF"/>
          <w:sz w:val="24"/>
          <w:szCs w:val="24"/>
          <w:lang w:val="en-US"/>
        </w:rPr>
        <w:t xml:space="preserve"> </w:t>
      </w:r>
      <w:r>
        <w:rPr>
          <w:rFonts w:eastAsia="Times New Roman" w:cs="Times New Roman" w:ascii="Times New Roman" w:hAnsi="Times New Roman"/>
          <w:b/>
          <w:bCs/>
          <w:color w:val="FFFFFF"/>
          <w:sz w:val="24"/>
          <w:szCs w:val="24"/>
          <w:lang w:val="en-US"/>
        </w:rPr>
        <w:t>4.  Los temas transversales del currículo</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b/>
          <w:b/>
          <w:bCs/>
          <w:color w:val="000000"/>
          <w:spacing w:val="-2"/>
          <w:sz w:val="22"/>
          <w:szCs w:val="22"/>
          <w:lang w:val="en-US"/>
        </w:rPr>
      </w:pPr>
      <w:r>
        <w:rPr>
          <w:rFonts w:eastAsia="Times New Roman" w:cs="Times New Roman" w:ascii="Times New Roman" w:hAnsi="Times New Roman"/>
          <w:b/>
          <w:bCs/>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Uno de los objetivos de cualquier proyecto educativo es conseguir que el alumno sea capaz de desenvolverse en diferentes ámbitos de la vida, para que en un futuro se pueda integrar como miembro activo en una cultura y una sociedad determinadas. Para conseguir este objetivo plenamente, es necesario que algunos aspectos de nuestra sociedad, como por ejemplo los derechos humanos y la paz, la salud, el consumo, la tecnología de la información, la circulación viaria, la igualdad entre los sexos, etc., también formen parte del currículo, aunque no aparezcan formulados explícitamente en los contenidos y objetivos de las diferentes áreas y créditos comunes de la etapa.</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Los proyectos curriculares de los centros educativos han de prever estos aspectos, denominados </w:t>
      </w:r>
      <w:r>
        <w:rPr>
          <w:rFonts w:eastAsia="Times New Roman" w:cs="Times New Roman" w:ascii="Times New Roman" w:hAnsi="Times New Roman"/>
          <w:i/>
          <w:iCs/>
          <w:color w:val="000000"/>
          <w:spacing w:val="-2"/>
          <w:sz w:val="22"/>
          <w:szCs w:val="22"/>
          <w:lang w:val="en-US"/>
        </w:rPr>
        <w:t>ejes</w:t>
      </w:r>
      <w:r>
        <w:rPr>
          <w:rFonts w:eastAsia="Times New Roman" w:cs="Times New Roman" w:ascii="Times New Roman" w:hAnsi="Times New Roman"/>
          <w:color w:val="000000"/>
          <w:spacing w:val="-2"/>
          <w:sz w:val="22"/>
          <w:szCs w:val="22"/>
          <w:lang w:val="en-US"/>
        </w:rPr>
        <w:t xml:space="preserve"> o </w:t>
      </w:r>
      <w:r>
        <w:rPr>
          <w:rFonts w:eastAsia="Times New Roman" w:cs="Times New Roman" w:ascii="Times New Roman" w:hAnsi="Times New Roman"/>
          <w:i/>
          <w:iCs/>
          <w:color w:val="000000"/>
          <w:spacing w:val="-2"/>
          <w:sz w:val="22"/>
          <w:szCs w:val="22"/>
          <w:lang w:val="en-US"/>
        </w:rPr>
        <w:t>temas transversales</w:t>
      </w:r>
      <w:r>
        <w:rPr>
          <w:rFonts w:eastAsia="Times New Roman" w:cs="Times New Roman" w:ascii="Times New Roman" w:hAnsi="Times New Roman"/>
          <w:color w:val="000000"/>
          <w:spacing w:val="-2"/>
          <w:sz w:val="22"/>
          <w:szCs w:val="22"/>
          <w:lang w:val="en-US"/>
        </w:rPr>
        <w:t>, y articular y coordinar las diferentes áreas con la finalidad de que estos tipos de contenidos sean recurrentes en todas ell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Los temas transversales son, por lo tanto, procesos activos, permanentes y preventivos que pretenden informar y formar al alumnado. Se relacionan, pues, con su actitud ante la vida, y de esta manera el profesorado tiene que inculcarlo. Se trata de temas muy actuales que están presentes en mayor o menor grado en los medios de información social y reclaman su presencia en la educación para poder así luchar contra sus efectos negativ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área de Lengua, como el resto de las áreas curriculares, tiene que potenciar la enseñanza de estos temas transversales; por esta razón, los ocho créditos de Lengua castellana y literatura de </w:t>
      </w:r>
      <w:r>
        <w:rPr>
          <w:rFonts w:eastAsia="Times New Roman" w:cs="Times New Roman" w:ascii="Times New Roman" w:hAnsi="Times New Roman"/>
          <w:i/>
          <w:iCs/>
          <w:color w:val="000000"/>
          <w:spacing w:val="-2"/>
          <w:sz w:val="22"/>
          <w:szCs w:val="22"/>
          <w:lang w:val="en-US"/>
        </w:rPr>
        <w:t>Trébol, Serbal, Alambor</w:t>
      </w:r>
      <w:r>
        <w:rPr>
          <w:rFonts w:eastAsia="Times New Roman" w:cs="Times New Roman" w:ascii="Times New Roman" w:hAnsi="Times New Roman"/>
          <w:color w:val="000000"/>
          <w:spacing w:val="-2"/>
          <w:sz w:val="22"/>
          <w:szCs w:val="22"/>
          <w:lang w:val="en-US"/>
        </w:rPr>
        <w:t xml:space="preserve"> y </w:t>
      </w:r>
      <w:r>
        <w:rPr>
          <w:rFonts w:eastAsia="Times New Roman" w:cs="Times New Roman" w:ascii="Times New Roman" w:hAnsi="Times New Roman"/>
          <w:i/>
          <w:iCs/>
          <w:color w:val="000000"/>
          <w:spacing w:val="-2"/>
          <w:sz w:val="22"/>
          <w:szCs w:val="22"/>
          <w:lang w:val="en-US"/>
        </w:rPr>
        <w:t>Baobab</w:t>
      </w:r>
      <w:r>
        <w:rPr>
          <w:rFonts w:eastAsia="Times New Roman" w:cs="Times New Roman" w:ascii="Times New Roman" w:hAnsi="Times New Roman"/>
          <w:color w:val="000000"/>
          <w:spacing w:val="-2"/>
          <w:sz w:val="22"/>
          <w:szCs w:val="22"/>
          <w:lang w:val="en-US"/>
        </w:rPr>
        <w:t xml:space="preserve"> están diseñados para contribuir a difundir estas enseñanzas y conseguir que los alumnos lleguen a ser ciudadanos responsab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el ámbito de la educación cívica y moral, los créditos de este proyecto fomentan la elaboración de juicios propios por medio de debates o discusiones y, en general, mediante la participación activa en el aula, que permitirá al alumno expresar sus ideas y valorar las de sus compañeros. Se potencia el trabajo cooperativo y, por tanto, la responsabilidad personal en el cumplimiento de las tareas, la valoración de los distintos puntos de vista y la aceptación de decisiones colectivas. Así pues, a través de las actividades que se proponen, el alumno interioriza y elabora normas y de esta forma avanza en la formación de su personalidad.</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currículo del área de Lengua que aparece en el Decreto 96/1992, del 28 de abril, por el cual se establece la ordenación de las enseñanzas de la educación secundaria obligatoria, afirma, en relación con el sexismo: «Una consideración especial hay que dedicar al análisis de los fenómenos sociolingüísticos que revelan un uso del lenguaje teñido de prejuicios sexistas, sociales o de clase, territoriales (urbanos/rurales), etc.». Es tarea del área de Lengua y literatura, pero no únicamente de ésta, poner de manifiesto estos aspectos y mostrar a los alumnos los elementos necesarios para analizarlos y evitarlos. Asimismo, también es tarea de todas las áreas potenciar las actitudes de respeto por todas las manifestaciones humanas. Los alumnos han de concienciarse de que un idioma no es solamente un código indiferente e intercambiable para transmitir información, sino un vehículo de pensamiento, una exteriorización de la propia personalidad y una manifestación de la tradición y la cultura. Y uno de los contenidos de los valores, normas y actitudes de esta área que el alumnado tiene que conseguir es la «sensibilización crítica hacia los aspectos de la lengua que reflejan valores y prejuicios (clasistas, racistas, sexistas) para eliminarlo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n un contexto intercultural como el nuestro, la educación cívica y moral implica tomar conciencia de las diferencias sociales, culturales y étnicas de la sociedad. Los créditos que componen este proyecto de Lengua castellana y literatura contienen textos y actividades encaminados a reflexionar sobre las actitudes discriminatorias por razón de sexo, raza, religión, etc., y a rechazarla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A través de algunas lecturas y actividades de los ocho créditos se abordan estos temas transversales. Por ejemplo, en el caso de </w:t>
      </w:r>
      <w:r>
        <w:rPr>
          <w:rFonts w:eastAsia="Times New Roman" w:cs="Times New Roman" w:ascii="Times New Roman" w:hAnsi="Times New Roman"/>
          <w:i/>
          <w:iCs/>
          <w:color w:val="000000"/>
          <w:spacing w:val="-2"/>
          <w:sz w:val="22"/>
          <w:szCs w:val="22"/>
          <w:lang w:val="en-US"/>
        </w:rPr>
        <w:t>Alambor</w:t>
      </w:r>
      <w:r>
        <w:rPr>
          <w:rFonts w:eastAsia="Times New Roman" w:cs="Times New Roman" w:ascii="Times New Roman" w:hAnsi="Times New Roman"/>
          <w:color w:val="000000"/>
          <w:spacing w:val="-2"/>
          <w:sz w:val="22"/>
          <w:szCs w:val="22"/>
          <w:lang w:val="en-US"/>
        </w:rPr>
        <w:t>, textos como «El milagro del agua», «Pic</w:t>
        <w:noBreakHyphen/>
        <w:t>nic»</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pretenden, entre otras cosas, que el alumno reflexione sobre temas como la solidaridad hacia todos nuestros semejantes, la guerra</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xml:space="preserve"> En </w:t>
      </w:r>
      <w:r>
        <w:rPr>
          <w:rFonts w:eastAsia="Times New Roman" w:cs="Times New Roman" w:ascii="Times New Roman" w:hAnsi="Times New Roman"/>
          <w:i/>
          <w:iCs/>
          <w:color w:val="000000"/>
          <w:spacing w:val="-2"/>
          <w:sz w:val="22"/>
          <w:szCs w:val="22"/>
          <w:lang w:val="en-US"/>
        </w:rPr>
        <w:t>Baobab</w:t>
      </w:r>
      <w:r>
        <w:rPr>
          <w:rFonts w:eastAsia="Times New Roman" w:cs="Times New Roman" w:ascii="Times New Roman" w:hAnsi="Times New Roman"/>
          <w:color w:val="000000"/>
          <w:spacing w:val="-2"/>
          <w:sz w:val="22"/>
          <w:szCs w:val="22"/>
          <w:lang w:val="en-US"/>
        </w:rPr>
        <w:t>, dada la edad y la mayor madurez del alumno, se insiste especialmente en estos temas transversales. En el apartado de «Ludolengua», además de lo habitual en esta sección, aparecen textos que hacen hincapié en estos aspectos («A de anorexia», «El diario de Zlata»</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y que pretenden que el alumno reflexione y tome conciencia de los problemas del mundo en el que viv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Otras lecturas que han sido seleccionadas para despertar en el alumno la reflexión sobre estos temas son, por ejemplo, «El gigante egoísta» (un ser marcado por su apariencia externa supera el odio gracias a la tolerancia) y «La tortuga gigante» (introduciéndose en la piel de este animal, el alumno observará las debilidades humanas pero también la solidaridad)</w:t>
      </w:r>
      <w:r>
        <w:rPr>
          <w:rFonts w:eastAsia="Times New Roman" w:cs="Times New Roman" w:ascii="Times New Roman" w:hAnsi="Times New Roman"/>
          <w:i/>
          <w:iCs/>
          <w:color w:val="000000"/>
          <w:spacing w:val="-2"/>
          <w:sz w:val="22"/>
          <w:szCs w:val="22"/>
          <w:lang w:val="en-US"/>
        </w:rPr>
        <w:t xml:space="preserve"> </w:t>
      </w:r>
      <w:r>
        <w:rPr>
          <w:rFonts w:eastAsia="Times New Roman" w:cs="Times New Roman" w:ascii="Times New Roman" w:hAnsi="Times New Roman"/>
          <w:color w:val="000000"/>
          <w:spacing w:val="-2"/>
          <w:sz w:val="22"/>
          <w:szCs w:val="22"/>
          <w:lang w:val="en-US"/>
        </w:rPr>
        <w:t xml:space="preserve">en </w:t>
      </w:r>
      <w:r>
        <w:rPr>
          <w:rFonts w:eastAsia="Times New Roman" w:cs="Times New Roman" w:ascii="Times New Roman" w:hAnsi="Times New Roman"/>
          <w:i/>
          <w:iCs/>
          <w:color w:val="000000"/>
          <w:spacing w:val="-2"/>
          <w:sz w:val="22"/>
          <w:szCs w:val="22"/>
          <w:lang w:val="en-US"/>
        </w:rPr>
        <w:t>Trébol</w:t>
      </w:r>
      <w:r>
        <w:rPr>
          <w:rFonts w:eastAsia="Times New Roman" w:cs="Times New Roman" w:ascii="Times New Roman" w:hAnsi="Times New Roman"/>
          <w:color w:val="000000"/>
          <w:spacing w:val="-2"/>
          <w:sz w:val="22"/>
          <w:szCs w:val="22"/>
          <w:lang w:val="en-US"/>
        </w:rPr>
        <w:t xml:space="preserve">. En </w:t>
      </w:r>
      <w:r>
        <w:rPr>
          <w:rFonts w:eastAsia="Times New Roman" w:cs="Times New Roman" w:ascii="Times New Roman" w:hAnsi="Times New Roman"/>
          <w:i/>
          <w:iCs/>
          <w:color w:val="000000"/>
          <w:spacing w:val="-2"/>
          <w:sz w:val="22"/>
          <w:szCs w:val="22"/>
          <w:lang w:val="en-US"/>
        </w:rPr>
        <w:t>Serbal</w:t>
      </w:r>
      <w:r>
        <w:rPr>
          <w:rFonts w:eastAsia="Times New Roman" w:cs="Times New Roman" w:ascii="Times New Roman" w:hAnsi="Times New Roman"/>
          <w:color w:val="000000"/>
          <w:spacing w:val="-2"/>
          <w:sz w:val="22"/>
          <w:szCs w:val="22"/>
          <w:lang w:val="en-US"/>
        </w:rPr>
        <w:t>, la lectura de «La muralla» y el texto de Antonio Gala le hablarán de forma tierna y poética sobre la solidaridad y fraternidad humanas, y en el texto de Gerald Durrell encontrará una apasionada defensa de la naturaleza y una viva advertencia sobre la necesidad de su conservación y del respeto por el medio ambient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color w:val="000000"/>
          <w:spacing w:val="-2"/>
          <w:sz w:val="22"/>
          <w:szCs w:val="22"/>
          <w:lang w:val="en-US"/>
        </w:rPr>
        <w:tab/>
        <w:t xml:space="preserve">Por otro lado, al tratar de la descripción de animales (en </w:t>
      </w:r>
      <w:r>
        <w:rPr>
          <w:rFonts w:eastAsia="Times New Roman" w:cs="Times New Roman" w:ascii="Times New Roman" w:hAnsi="Times New Roman"/>
          <w:i/>
          <w:iCs/>
          <w:color w:val="000000"/>
          <w:spacing w:val="-2"/>
          <w:sz w:val="22"/>
          <w:szCs w:val="22"/>
          <w:lang w:val="en-US"/>
        </w:rPr>
        <w:t>Trébol</w:t>
      </w:r>
      <w:r>
        <w:rPr>
          <w:rFonts w:eastAsia="Times New Roman" w:cs="Times New Roman" w:ascii="Times New Roman" w:hAnsi="Times New Roman"/>
          <w:color w:val="000000"/>
          <w:spacing w:val="-2"/>
          <w:sz w:val="22"/>
          <w:szCs w:val="22"/>
          <w:lang w:val="en-US"/>
        </w:rPr>
        <w:t xml:space="preserve">), se propone al alumnado como ejemplo de descripción la ficha de observación del naturalista: no hemos querido perder la ocasión de incitar al alumno a integrarse en su entorno. </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n un fin educativo abundan en nuestros libros los ejercicios en grupo y las estrategias interactivas y de comunicación en el aula.</w:t>
      </w:r>
      <w:r>
        <w:br w:type="page"/>
      </w:r>
    </w:p>
    <w:p>
      <w:pPr>
        <w:pStyle w:val="Normal"/>
        <w:tabs>
          <w:tab w:val="clear" w:pos="720"/>
          <w:tab w:val="left" w:pos="399" w:leader="none"/>
          <w:tab w:val="left" w:pos="780" w:leader="none"/>
          <w:tab w:val="left" w:pos="900" w:leader="none"/>
          <w:tab w:val="left" w:pos="1020" w:leader="none"/>
          <w:tab w:val="left" w:pos="4759" w:leader="none"/>
        </w:tabs>
        <w:suppressAutoHyphens w:val="true"/>
        <w:jc w:val="center"/>
        <w:rPr>
          <w:rFonts w:ascii="Times New Roman" w:hAnsi="Times New Roman" w:eastAsia="Times New Roman" w:cs="Times New Roman"/>
          <w:color w:val="FFFFFF"/>
          <w:sz w:val="22"/>
          <w:szCs w:val="22"/>
          <w:lang w:val="en-US"/>
        </w:rPr>
      </w:pPr>
      <w:r>
        <w:rPr>
          <w:rFonts w:eastAsia="Times New Roman" w:cs="Times New Roman" w:ascii="Times New Roman" w:hAnsi="Times New Roman"/>
          <w:b/>
          <w:bCs/>
          <w:color w:val="FFFFFF"/>
          <w:sz w:val="24"/>
          <w:szCs w:val="24"/>
          <w:lang w:val="en-US"/>
        </w:rPr>
        <w:t>5.  La atención a la diversidad. Los créditos variables</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fin fundamental del proceso educativo es la construcción del conocimiento en el alumnado. La situación de partida de los alumnos y alumnas no es la misma, y este hecho ha dejado de verse como una rémora para convertirse en uno de los puntos centrales de la estrategia asumida por todo proyecto educativo. Castellnou presenta en todas sus propuestas una pluralidad tanto de materiales como de actividades de aprendizaje. La selección de contenidos se guía por el proceso de equilibrio</w:t>
        <w:noBreakHyphen/>
        <w:t>desequilibrio</w:t>
        <w:noBreakHyphen/>
        <w:t>reequilibrio que implica el aceptar que el alumno o alumna construye su conocimiento a partir de lo que ya sabe. El profesorado encontrará en los créditos comunes de la etapa no sólo ejercicios, sino estrategias de trabajo individual y colectivo que le permitirán crear las condiciones para que el proceso se realice.</w:t>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contexto social y la evolución psicológica del alumnado con todas sus diferencias (edad, sexo, comportamiento, relaciones con el entorno) determinan una diversidad lógica y palpable en el grupo. El tratamiento de esta heterogeneidad es uno de los pilares más importantes en que se basa la Educación Secundaria Obligatoria y que afecta especialmente al área de Lengua. Ante este reto, el proyecto del área de Lengua de la editorial Castellnou ha sido creado a partir de una serie de criterios que se detallan a continuación:</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b/>
          <w:bCs/>
          <w:color w:val="000000"/>
          <w:spacing w:val="-2"/>
          <w:sz w:val="22"/>
          <w:szCs w:val="22"/>
          <w:lang w:val="en-US"/>
        </w:rPr>
        <w:t>1</w:t>
      </w:r>
      <w:r>
        <w:rPr>
          <w:rFonts w:eastAsia="Times New Roman" w:cs="Times New Roman" w:ascii="Times New Roman" w:hAnsi="Times New Roman"/>
          <w:color w:val="000000"/>
          <w:spacing w:val="-2"/>
          <w:sz w:val="22"/>
          <w:szCs w:val="22"/>
          <w:lang w:val="en-US"/>
        </w:rPr>
        <w:tab/>
        <w:t>Se ha partido de una tipología textual diversa según la forma (tex</w:t>
        <w:tab/>
        <w:t>tos narrativos, descriptivos, expositivos), la intención comuni</w:t>
        <w:tab/>
        <w:t xml:space="preserve">cativa (informar, convencer, incitar, persuadir) y los diferentes </w:t>
        <w:tab/>
        <w:t xml:space="preserve">ámbitos de uso (medios de comunicación, académicos, </w:t>
        <w:tab/>
        <w:t>cotidianos, laboral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89"/>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b/>
          <w:bCs/>
          <w:color w:val="000000"/>
          <w:spacing w:val="-2"/>
          <w:sz w:val="22"/>
          <w:szCs w:val="22"/>
          <w:lang w:val="en-US"/>
        </w:rPr>
        <w:t>2</w:t>
      </w:r>
      <w:r>
        <w:rPr>
          <w:rFonts w:eastAsia="Times New Roman" w:cs="Times New Roman" w:ascii="Times New Roman" w:hAnsi="Times New Roman"/>
          <w:color w:val="000000"/>
          <w:spacing w:val="-2"/>
          <w:sz w:val="22"/>
          <w:szCs w:val="22"/>
          <w:lang w:val="en-US"/>
        </w:rPr>
        <w:tab/>
        <w:t xml:space="preserve">Se combinan trabajos colectivos e individuales para que el </w:t>
        <w:tab/>
        <w:t>alumnado conozca la estructura y las ventajas de unos y otro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89"/>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b/>
          <w:bCs/>
          <w:color w:val="000000"/>
          <w:spacing w:val="-2"/>
          <w:sz w:val="22"/>
          <w:szCs w:val="22"/>
          <w:lang w:val="en-US"/>
        </w:rPr>
        <w:t>3</w:t>
      </w:r>
      <w:r>
        <w:rPr>
          <w:rFonts w:eastAsia="Times New Roman" w:cs="Times New Roman" w:ascii="Times New Roman" w:hAnsi="Times New Roman"/>
          <w:color w:val="000000"/>
          <w:spacing w:val="-2"/>
          <w:sz w:val="22"/>
          <w:szCs w:val="22"/>
          <w:lang w:val="en-US"/>
        </w:rPr>
        <w:tab/>
        <w:t xml:space="preserve">Se ha tenido presente la finalidad práctica de la enseñanza de la </w:t>
        <w:tab/>
        <w:t xml:space="preserve">lengua y los diversos contextos culturales del alumnado, desde </w:t>
        <w:tab/>
        <w:t xml:space="preserve">los más cercanos (el cómic, por ejemplo) hasta los que pueden </w:t>
        <w:tab/>
        <w:t>resultarle más lejanos (textos literarios complejo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89"/>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b/>
          <w:bCs/>
          <w:color w:val="000000"/>
          <w:spacing w:val="-2"/>
          <w:sz w:val="22"/>
          <w:szCs w:val="22"/>
          <w:lang w:val="en-US"/>
        </w:rPr>
        <w:t>4</w:t>
      </w:r>
      <w:r>
        <w:rPr>
          <w:rFonts w:eastAsia="Times New Roman" w:cs="Times New Roman" w:ascii="Times New Roman" w:hAnsi="Times New Roman"/>
          <w:color w:val="000000"/>
          <w:spacing w:val="-2"/>
          <w:sz w:val="22"/>
          <w:szCs w:val="22"/>
          <w:lang w:val="en-US"/>
        </w:rPr>
        <w:tab/>
        <w:t xml:space="preserve">Los contenidos están pensados para que el alumnado pueda </w:t>
        <w:tab/>
        <w:t xml:space="preserve">realizar un inventario de los conocimientos ya trabajados que le </w:t>
        <w:tab/>
        <w:t>permita la adquisición de nuevos aprendizajes.</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89"/>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900" w:leader="none"/>
          <w:tab w:val="left" w:pos="1020" w:leader="none"/>
          <w:tab w:val="left" w:pos="4759" w:leader="none"/>
        </w:tabs>
        <w:suppressAutoHyphens w:val="true"/>
        <w:jc w:val="both"/>
        <w:rPr/>
      </w:pPr>
      <w:r>
        <w:rPr>
          <w:rFonts w:eastAsia="Times New Roman" w:cs="Times New Roman" w:ascii="Times New Roman" w:hAnsi="Times New Roman"/>
          <w:b/>
          <w:bCs/>
          <w:color w:val="000000"/>
          <w:spacing w:val="-2"/>
          <w:sz w:val="22"/>
          <w:szCs w:val="22"/>
          <w:lang w:val="en-US"/>
        </w:rPr>
        <w:t>5</w:t>
      </w:r>
      <w:r>
        <w:rPr>
          <w:rFonts w:eastAsia="Times New Roman" w:cs="Times New Roman" w:ascii="Times New Roman" w:hAnsi="Times New Roman"/>
          <w:color w:val="000000"/>
          <w:spacing w:val="-2"/>
          <w:sz w:val="22"/>
          <w:szCs w:val="22"/>
          <w:lang w:val="en-US"/>
        </w:rPr>
        <w:tab/>
        <w:t xml:space="preserve">La mayoría de actividades planteadas para la adquisición de las </w:t>
        <w:tab/>
        <w:t xml:space="preserve">cuatro habilidades básicas (leer, escribir, hablar y escuchar) y la </w:t>
        <w:tab/>
        <w:t xml:space="preserve">ayuda e intervención del profesorado favorecen la evaluación </w:t>
        <w:tab/>
        <w:t>formativa del alumnado.</w:t>
      </w:r>
    </w:p>
    <w:p>
      <w:pPr>
        <w:pStyle w:val="Normal"/>
        <w:tabs>
          <w:tab w:val="clear" w:pos="720"/>
          <w:tab w:val="left" w:pos="399" w:leader="none"/>
          <w:tab w:val="left" w:pos="780" w:leader="none"/>
          <w:tab w:val="left" w:pos="900" w:leader="none"/>
          <w:tab w:val="left" w:pos="1020" w:leader="none"/>
          <w:tab w:val="left" w:pos="4759" w:leader="none"/>
        </w:tabs>
        <w:suppressAutoHyphens w:val="true"/>
        <w:spacing w:lineRule="auto" w:line="189"/>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b/>
          <w:bCs/>
          <w:color w:val="000000"/>
          <w:spacing w:val="-2"/>
          <w:sz w:val="22"/>
          <w:szCs w:val="22"/>
          <w:lang w:val="en-US"/>
        </w:rPr>
        <w:t>6</w:t>
      </w:r>
      <w:r>
        <w:rPr>
          <w:rFonts w:eastAsia="Times New Roman" w:cs="Times New Roman" w:ascii="Times New Roman" w:hAnsi="Times New Roman"/>
          <w:color w:val="000000"/>
          <w:spacing w:val="-2"/>
          <w:sz w:val="22"/>
          <w:szCs w:val="22"/>
          <w:lang w:val="en-US"/>
        </w:rPr>
        <w:tab/>
        <w:t xml:space="preserve">El gran número de actividades de los ocho créditos de la etapa </w:t>
        <w:tab/>
        <w:t xml:space="preserve">facilita que en una parte del tiempo escolar el profesorado pueda </w:t>
        <w:tab/>
        <w:t xml:space="preserve">establecer planes de trabajo individual o colectivo sobre </w:t>
        <w:tab/>
        <w:t xml:space="preserve">contenidos y problemas diversos (de ortografía, gramática, </w:t>
        <w:tab/>
        <w:t>redacción</w:t>
      </w:r>
      <w:r>
        <w:rPr>
          <w:rFonts w:eastAsia="Symbol" w:cs="Symbol" w:ascii="Symbol" w:hAnsi="Symbol"/>
          <w:color w:val="000000"/>
          <w:spacing w:val="-2"/>
          <w:sz w:val="22"/>
          <w:szCs w:val="22"/>
          <w:lang w:val="en-US"/>
        </w:rPr>
        <w:t>¼</w:t>
      </w:r>
      <w:r>
        <w:rPr>
          <w:rFonts w:eastAsia="Times New Roman" w:cs="Times New Roman" w:ascii="Times New Roman" w:hAnsi="Times New Roman"/>
          <w:color w:val="000000"/>
          <w:spacing w:val="-2"/>
          <w:sz w:val="22"/>
          <w:szCs w:val="22"/>
          <w:lang w:val="en-US"/>
        </w:rPr>
        <w:t>) aún no resueltos.</w:t>
      </w:r>
      <w:r>
        <w:br w:type="page"/>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El profesor o profesora deberá tener en cuenta siempre la diversidad del alumnado hasta el punto de que podrán realizarse adaptaciones curriculares que se aparten significativamente de los contenidos y criterios de evaluación del currículo. Estas adaptaciones irán dirigidas a alumnos con necesidades educativas especiales. Por lo tanto, cuando sea necesario, se deberán adecuar los objetivos del área, eliminar o incluir determinados contenidos y modificar los criterios de evaluación.</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De esta manera se conseguirá que los alumnos alcancen las capacidades generales propias de la etapa de acuerdo con sus posibilidades.</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ab/>
        <w:t xml:space="preserve">El currículum variable está cubierto tanto por </w:t>
      </w:r>
      <w:r>
        <w:rPr>
          <w:rFonts w:eastAsia="Times New Roman" w:cs="Times New Roman" w:ascii="Times New Roman" w:hAnsi="Times New Roman"/>
          <w:b/>
          <w:bCs/>
          <w:color w:val="000000"/>
          <w:spacing w:val="-2"/>
          <w:sz w:val="22"/>
          <w:szCs w:val="22"/>
          <w:lang w:val="en-US"/>
        </w:rPr>
        <w:t>créditos de refuerzo</w:t>
      </w:r>
      <w:r>
        <w:rPr>
          <w:rFonts w:eastAsia="Times New Roman" w:cs="Times New Roman" w:ascii="Times New Roman" w:hAnsi="Times New Roman"/>
          <w:color w:val="000000"/>
          <w:spacing w:val="-2"/>
          <w:sz w:val="22"/>
          <w:szCs w:val="22"/>
          <w:lang w:val="en-US"/>
        </w:rPr>
        <w:t xml:space="preserve"> como </w:t>
      </w:r>
      <w:r>
        <w:rPr>
          <w:rFonts w:eastAsia="Times New Roman" w:cs="Times New Roman" w:ascii="Times New Roman" w:hAnsi="Times New Roman"/>
          <w:b/>
          <w:bCs/>
          <w:color w:val="000000"/>
          <w:spacing w:val="-2"/>
          <w:sz w:val="22"/>
          <w:szCs w:val="22"/>
          <w:lang w:val="en-US"/>
        </w:rPr>
        <w:t>de profundización e iniciación</w:t>
      </w:r>
      <w:r>
        <w:rPr>
          <w:rFonts w:eastAsia="Times New Roman" w:cs="Times New Roman" w:ascii="Times New Roman" w:hAnsi="Times New Roman"/>
          <w:color w:val="000000"/>
          <w:spacing w:val="-2"/>
          <w:sz w:val="22"/>
          <w:szCs w:val="22"/>
          <w:lang w:val="en-US"/>
        </w:rPr>
        <w:t xml:space="preserve">, que responden a la misma filosofía que orienta el resto de materiales de currículo común. </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3"/>
          <w:sz w:val="24"/>
          <w:szCs w:val="24"/>
          <w:lang w:val="en-US"/>
        </w:rPr>
      </w:pPr>
      <w:r>
        <w:rPr>
          <w:rFonts w:eastAsia="Century Schoolbook" w:cs="Century Schoolbook" w:ascii="Century Schoolbook" w:hAnsi="Century Schoolbook"/>
          <w:b/>
          <w:bCs/>
          <w:color w:val="000000"/>
          <w:spacing w:val="-2"/>
          <w:sz w:val="22"/>
          <w:szCs w:val="22"/>
          <w:lang w:val="en-US"/>
        </w:rPr>
        <w:t>n</w:t>
      </w:r>
      <w:r>
        <w:rPr>
          <w:rFonts w:eastAsia="Times New Roman" w:cs="Times New Roman" w:ascii="Times New Roman" w:hAnsi="Times New Roman"/>
          <w:b/>
          <w:bCs/>
          <w:color w:val="000000"/>
          <w:spacing w:val="-2"/>
          <w:sz w:val="22"/>
          <w:szCs w:val="22"/>
          <w:lang w:val="en-US"/>
        </w:rPr>
        <w:tab/>
        <w:t>Créditos variables que ofrece editorial Castellnou</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 xml:space="preserve">De </w:t>
      </w:r>
      <w:r>
        <w:rPr>
          <w:rFonts w:eastAsia="Times New Roman" w:cs="Times New Roman" w:ascii="Times New Roman" w:hAnsi="Times New Roman"/>
          <w:b/>
          <w:bCs/>
          <w:color w:val="000000"/>
          <w:spacing w:val="-2"/>
          <w:sz w:val="22"/>
          <w:szCs w:val="22"/>
          <w:lang w:val="en-US"/>
        </w:rPr>
        <w:t>refuerzo</w:t>
      </w:r>
      <w:r>
        <w:rPr>
          <w:rFonts w:eastAsia="Times New Roman" w:cs="Times New Roman" w:ascii="Times New Roman" w:hAnsi="Times New Roman"/>
          <w:color w:val="000000"/>
          <w:spacing w:val="-2"/>
          <w:sz w:val="22"/>
          <w:szCs w:val="22"/>
          <w:lang w:val="en-US"/>
        </w:rPr>
        <w:t xml:space="preserve"> de ortografía castellana:</w:t>
      </w:r>
    </w:p>
    <w:p>
      <w:pPr>
        <w:pStyle w:val="Normal"/>
        <w:tabs>
          <w:tab w:val="clear" w:pos="720"/>
          <w:tab w:val="left" w:pos="399" w:leader="none"/>
          <w:tab w:val="left" w:pos="780" w:leader="none"/>
          <w:tab w:val="left" w:pos="1020" w:leader="none"/>
          <w:tab w:val="left" w:pos="4759" w:leader="none"/>
          <w:tab w:val="left" w:pos="690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ab/>
        <w:t xml:space="preserve">• </w:t>
      </w:r>
      <w:r>
        <w:rPr>
          <w:rFonts w:eastAsia="Times New Roman" w:cs="Times New Roman" w:ascii="Times New Roman" w:hAnsi="Times New Roman"/>
          <w:i/>
          <w:iCs/>
          <w:color w:val="000000"/>
          <w:spacing w:val="-2"/>
          <w:sz w:val="22"/>
          <w:szCs w:val="22"/>
          <w:lang w:val="en-US"/>
        </w:rPr>
        <w:t xml:space="preserve">La aventura de las letras </w:t>
      </w:r>
      <w:r>
        <w:rPr>
          <w:rFonts w:eastAsia="Times New Roman" w:cs="Times New Roman" w:ascii="Times New Roman" w:hAnsi="Times New Roman"/>
          <w:color w:val="000000"/>
          <w:spacing w:val="-2"/>
          <w:sz w:val="22"/>
          <w:szCs w:val="22"/>
          <w:lang w:val="en-US"/>
        </w:rPr>
        <w:t>(12</w:t>
        <w:noBreakHyphen/>
        <w:t>14 años)</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ab/>
        <w:t xml:space="preserve">• </w:t>
      </w:r>
      <w:r>
        <w:rPr>
          <w:rFonts w:eastAsia="Times New Roman" w:cs="Times New Roman" w:ascii="Times New Roman" w:hAnsi="Times New Roman"/>
          <w:i/>
          <w:iCs/>
          <w:color w:val="000000"/>
          <w:spacing w:val="-2"/>
          <w:sz w:val="22"/>
          <w:szCs w:val="22"/>
          <w:lang w:val="en-US"/>
        </w:rPr>
        <w:t xml:space="preserve">Buenos días, buenas letras </w:t>
      </w:r>
      <w:r>
        <w:rPr>
          <w:rFonts w:eastAsia="Times New Roman" w:cs="Times New Roman" w:ascii="Times New Roman" w:hAnsi="Times New Roman"/>
          <w:color w:val="000000"/>
          <w:spacing w:val="-2"/>
          <w:sz w:val="22"/>
          <w:szCs w:val="22"/>
          <w:lang w:val="en-US"/>
        </w:rPr>
        <w:t>(14</w:t>
        <w:noBreakHyphen/>
        <w:t>16 años)</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Otros créditos:</w:t>
      </w:r>
    </w:p>
    <w:p>
      <w:pPr>
        <w:pStyle w:val="Normal"/>
        <w:tabs>
          <w:tab w:val="clear" w:pos="720"/>
          <w:tab w:val="left" w:pos="399" w:leader="none"/>
          <w:tab w:val="left" w:pos="780" w:leader="none"/>
          <w:tab w:val="left" w:pos="1020" w:leader="none"/>
          <w:tab w:val="left" w:pos="4759" w:leader="none"/>
          <w:tab w:val="left" w:pos="690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ab/>
        <w:t xml:space="preserve">• </w:t>
      </w:r>
      <w:r>
        <w:rPr>
          <w:rFonts w:eastAsia="Times New Roman" w:cs="Times New Roman" w:ascii="Times New Roman" w:hAnsi="Times New Roman"/>
          <w:i/>
          <w:iCs/>
          <w:color w:val="000000"/>
          <w:spacing w:val="-2"/>
          <w:sz w:val="22"/>
          <w:szCs w:val="22"/>
          <w:lang w:val="en-US"/>
        </w:rPr>
        <w:t>Comprensión lectora</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ab/>
        <w:t xml:space="preserve">• </w:t>
      </w:r>
      <w:r>
        <w:rPr>
          <w:rFonts w:eastAsia="Times New Roman" w:cs="Times New Roman" w:ascii="Times New Roman" w:hAnsi="Times New Roman"/>
          <w:i/>
          <w:iCs/>
          <w:color w:val="000000"/>
          <w:spacing w:val="-2"/>
          <w:sz w:val="22"/>
          <w:szCs w:val="22"/>
          <w:lang w:val="en-US"/>
        </w:rPr>
        <w:t>Comentario de textos literarios</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ab/>
        <w:t xml:space="preserve">• </w:t>
      </w:r>
      <w:r>
        <w:rPr>
          <w:rFonts w:eastAsia="Times New Roman" w:cs="Times New Roman" w:ascii="Times New Roman" w:hAnsi="Times New Roman"/>
          <w:i/>
          <w:iCs/>
          <w:color w:val="000000"/>
          <w:spacing w:val="-2"/>
          <w:sz w:val="22"/>
          <w:szCs w:val="22"/>
          <w:lang w:val="en-US"/>
        </w:rPr>
        <w:t>Publicidad</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Otros materiales:</w:t>
      </w:r>
    </w:p>
    <w:p>
      <w:pPr>
        <w:pStyle w:val="Normal"/>
        <w:tabs>
          <w:tab w:val="clear" w:pos="720"/>
          <w:tab w:val="left" w:pos="399" w:leader="none"/>
          <w:tab w:val="left" w:pos="780" w:leader="none"/>
          <w:tab w:val="left" w:pos="1020" w:leader="none"/>
          <w:tab w:val="left" w:pos="4759" w:leader="none"/>
          <w:tab w:val="left" w:pos="690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pPr>
      <w:r>
        <w:rPr>
          <w:rFonts w:eastAsia="Times New Roman" w:cs="Times New Roman" w:ascii="Times New Roman" w:hAnsi="Times New Roman"/>
          <w:color w:val="000000"/>
          <w:spacing w:val="-2"/>
          <w:sz w:val="22"/>
          <w:szCs w:val="22"/>
          <w:lang w:val="en-US"/>
        </w:rPr>
        <w:tab/>
        <w:t xml:space="preserve">• </w:t>
      </w:r>
      <w:r>
        <w:rPr>
          <w:rFonts w:eastAsia="Times New Roman" w:cs="Times New Roman" w:ascii="Times New Roman" w:hAnsi="Times New Roman"/>
          <w:i/>
          <w:iCs/>
          <w:color w:val="000000"/>
          <w:spacing w:val="-2"/>
          <w:sz w:val="22"/>
          <w:szCs w:val="22"/>
          <w:lang w:val="en-US"/>
        </w:rPr>
        <w:t xml:space="preserve">Ortografía castellana </w:t>
      </w:r>
      <w:r>
        <w:rPr>
          <w:rFonts w:eastAsia="Times New Roman" w:cs="Times New Roman" w:ascii="Times New Roman" w:hAnsi="Times New Roman"/>
          <w:color w:val="000000"/>
          <w:spacing w:val="-2"/>
          <w:sz w:val="22"/>
          <w:szCs w:val="22"/>
          <w:lang w:val="en-US"/>
        </w:rPr>
        <w:t>(método autocorrectivo)</w:t>
      </w:r>
    </w:p>
    <w:p>
      <w:pPr>
        <w:pStyle w:val="Normal"/>
        <w:tabs>
          <w:tab w:val="clear" w:pos="720"/>
          <w:tab w:val="left" w:pos="399" w:leader="none"/>
          <w:tab w:val="left" w:pos="780" w:leader="none"/>
          <w:tab w:val="left" w:pos="1020" w:leader="none"/>
          <w:tab w:val="left" w:pos="4759" w:leader="none"/>
          <w:tab w:val="left" w:pos="6900" w:leader="none"/>
        </w:tabs>
        <w:suppressAutoHyphens w:val="true"/>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tab/>
        <w:t>• Colección «Minimanuales»:</w:t>
      </w:r>
    </w:p>
    <w:p>
      <w:pPr>
        <w:pStyle w:val="Normal"/>
        <w:tabs>
          <w:tab w:val="clear" w:pos="720"/>
          <w:tab w:val="left" w:pos="399" w:leader="none"/>
          <w:tab w:val="left" w:pos="780" w:leader="none"/>
          <w:tab w:val="left" w:pos="1020" w:leader="none"/>
          <w:tab w:val="left" w:pos="4759" w:leader="none"/>
          <w:tab w:val="left" w:pos="6900" w:leader="none"/>
        </w:tabs>
        <w:suppressAutoHyphens w:val="true"/>
        <w:spacing w:lineRule="auto" w:line="120"/>
        <w:jc w:val="both"/>
        <w:rPr>
          <w:rFonts w:ascii="Times New Roman" w:hAnsi="Times New Roman" w:eastAsia="Times New Roman" w:cs="Times New Roman"/>
          <w:color w:val="000000"/>
          <w:spacing w:val="-2"/>
          <w:sz w:val="22"/>
          <w:szCs w:val="22"/>
          <w:lang w:val="en-US"/>
        </w:rPr>
      </w:pPr>
      <w:r>
        <w:rPr>
          <w:rFonts w:eastAsia="Times New Roman" w:cs="Times New Roman" w:ascii="Times New Roman" w:hAnsi="Times New Roman"/>
          <w:color w:val="000000"/>
          <w:spacing w:val="-2"/>
          <w:sz w:val="22"/>
          <w:szCs w:val="22"/>
          <w:lang w:val="en-US"/>
        </w:rPr>
      </w:r>
    </w:p>
    <w:p>
      <w:pPr>
        <w:pStyle w:val="Normal"/>
        <w:tabs>
          <w:tab w:val="clear" w:pos="720"/>
          <w:tab w:val="left" w:pos="399" w:leader="none"/>
          <w:tab w:val="left" w:pos="840"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tab/>
        <w:t>Ortocard</w:t>
      </w:r>
    </w:p>
    <w:p>
      <w:pPr>
        <w:pStyle w:val="Normal"/>
        <w:tabs>
          <w:tab w:val="clear" w:pos="720"/>
          <w:tab w:val="left" w:pos="399" w:leader="none"/>
          <w:tab w:val="left" w:pos="840"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tab/>
        <w:t>Verbicard</w:t>
      </w:r>
    </w:p>
    <w:p>
      <w:pPr>
        <w:pStyle w:val="Normal"/>
        <w:tabs>
          <w:tab w:val="clear" w:pos="720"/>
          <w:tab w:val="left" w:pos="399" w:leader="none"/>
          <w:tab w:val="left" w:pos="840"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tab/>
        <w:t>Litecard 1</w:t>
      </w:r>
    </w:p>
    <w:p>
      <w:pPr>
        <w:pStyle w:val="Normal"/>
        <w:tabs>
          <w:tab w:val="clear" w:pos="720"/>
          <w:tab w:val="left" w:pos="399" w:leader="none"/>
          <w:tab w:val="left" w:pos="840"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tab/>
        <w:t>Litecard 2</w:t>
      </w:r>
    </w:p>
    <w:p>
      <w:pPr>
        <w:pStyle w:val="Normal"/>
        <w:tabs>
          <w:tab w:val="clear" w:pos="720"/>
          <w:tab w:val="left" w:pos="399" w:leader="none"/>
          <w:tab w:val="left" w:pos="840" w:leader="none"/>
        </w:tabs>
        <w:suppressAutoHyphens w:val="true"/>
        <w:jc w:val="both"/>
        <w:rPr>
          <w:rFonts w:ascii="Times New Roman" w:hAnsi="Times New Roman" w:eastAsia="Times New Roman" w:cs="Times New Roman"/>
          <w:i/>
          <w:i/>
          <w:iCs/>
          <w:color w:val="000000"/>
          <w:spacing w:val="-2"/>
          <w:sz w:val="22"/>
          <w:szCs w:val="22"/>
          <w:lang w:val="en-US"/>
        </w:rPr>
      </w:pPr>
      <w:r>
        <w:rPr>
          <w:rFonts w:eastAsia="Times New Roman" w:cs="Times New Roman" w:ascii="Times New Roman" w:hAnsi="Times New Roman"/>
          <w:i/>
          <w:iCs/>
          <w:color w:val="000000"/>
          <w:spacing w:val="-2"/>
          <w:sz w:val="22"/>
          <w:szCs w:val="22"/>
          <w:lang w:val="en-US"/>
        </w:rPr>
        <w:tab/>
        <w:t>Gramacard</w:t>
      </w:r>
    </w:p>
    <w:p>
      <w:pPr>
        <w:pStyle w:val="Normal"/>
        <w:tabs>
          <w:tab w:val="clear" w:pos="720"/>
          <w:tab w:val="left" w:pos="399" w:leader="none"/>
          <w:tab w:val="left" w:pos="840" w:leader="none"/>
        </w:tabs>
        <w:suppressAutoHyphens w:val="true"/>
        <w:jc w:val="both"/>
        <w:rPr/>
      </w:pPr>
      <w:r>
        <w:rPr>
          <w:rFonts w:eastAsia="Times New Roman" w:cs="Times New Roman" w:ascii="Times New Roman" w:hAnsi="Times New Roman"/>
          <w:i/>
          <w:iCs/>
          <w:color w:val="000000"/>
          <w:spacing w:val="-2"/>
          <w:sz w:val="22"/>
          <w:szCs w:val="22"/>
          <w:lang w:val="en-US"/>
        </w:rPr>
        <w:tab/>
        <w:t xml:space="preserve">Dudas, errores y dificultades de la lengua castellana </w:t>
      </w:r>
      <w:r>
        <w:rPr>
          <w:rFonts w:eastAsia="Times New Roman" w:cs="Times New Roman" w:ascii="Times New Roman" w:hAnsi="Times New Roman"/>
          <w:color w:val="000000"/>
          <w:spacing w:val="-2"/>
          <w:sz w:val="22"/>
          <w:szCs w:val="22"/>
          <w:lang w:val="en-US"/>
        </w:rPr>
        <w:t>(en preparación)</w:t>
      </w:r>
    </w:p>
    <w:sectPr>
      <w:type w:val="nextPage"/>
      <w:pgSz w:w="11906" w:h="16838"/>
      <w:pgMar w:left="1020" w:right="4761" w:gutter="0" w:header="0" w:top="1134" w:footer="0" w:bottom="84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entury Schoolbook">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s-ES_tradnl" w:eastAsia="zh-CN" w:bidi="hi-IN"/>
    </w:rPr>
  </w:style>
  <w:style w:type="character" w:styleId="Fuentedeprrafopredeterminada">
    <w:name w:val="Fuente de párrafo predeterminada"/>
    <w:qFormat/>
    <w:rPr/>
  </w:style>
  <w:style w:type="character" w:styleId="Fuentedeprrafopredeter">
    <w:name w:val="Fuente de párrafo predeter."/>
    <w:qFormat/>
    <w:rPr/>
  </w:style>
  <w:style w:type="character" w:styleId="EndnoteCharacters">
    <w:name w:val="Endnote Characters"/>
    <w:basedOn w:val="Fuentedeprrafopredeterminada"/>
    <w:qFormat/>
    <w:rPr>
      <w:vertAlign w:val="superscript"/>
    </w:rPr>
  </w:style>
  <w:style w:type="character" w:styleId="FootnoteCharacters">
    <w:name w:val="Footnote Characters"/>
    <w:basedOn w:val="Fuentedeprrafopredeterminada"/>
    <w:qFormat/>
    <w:rPr>
      <w:vertAlign w:val="superscript"/>
    </w:rPr>
  </w:style>
  <w:style w:type="character" w:styleId="Footnote">
    <w:name w:val="Footnote #"/>
    <w:basedOn w:val="Fuentedeprrafopredeter"/>
    <w:qFormat/>
    <w:rPr>
      <w:rFonts w:ascii="Courier New" w:hAnsi="Courier New" w:eastAsia="Courier New" w:cs="Courier New"/>
      <w:sz w:val="20"/>
      <w:szCs w:val="20"/>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WPDefaults">
    <w:name w:val="WP Defaults"/>
    <w:qFormat/>
    <w:pPr>
      <w:widowControl w:val="false"/>
      <w:tabs>
        <w:tab w:val="clear" w:pos="720"/>
        <w:tab w:val="left" w:pos="-1440" w:leader="none"/>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
    <w:name w:val="Document"/>
    <w:qFormat/>
    <w:pPr>
      <w:widowControl w:val="false"/>
      <w:tabs>
        <w:tab w:val="clear" w:pos="720"/>
        <w:tab w:val="left" w:pos="-1440" w:leader="none"/>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tulo">
    <w:name w:val="Título"/>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7:53:00Z</dcterms:created>
  <dc:creator>Pharmacia</dc:creator>
  <dc:description/>
  <dc:language>en-US</dc:language>
  <cp:lastModifiedBy>Pharmacia</cp:lastModifiedBy>
  <dcterms:modified xsi:type="dcterms:W3CDTF">1998-01-31T17:53:00Z</dcterms:modified>
  <cp:revision>2</cp:revision>
  <dc:subject/>
  <dc:title>PROYECTO CURRICULAR</dc:title>
</cp:coreProperties>
</file>